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Директор МБОУ СОШ с. Ильчи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З.Г.Батырш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каз №_______от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ВОСПИТАТЕЛЬНОЙ РАБОТЫ</w:t>
      </w:r>
    </w:p>
    <w:p>
      <w:pPr>
        <w:pStyle w:val="Normal"/>
        <w:spacing w:lineRule="auto" w:line="360"/>
        <w:jc w:val="center"/>
        <w:rPr>
          <w:b/>
          <w:b/>
          <w:sz w:val="44"/>
          <w:szCs w:val="48"/>
        </w:rPr>
      </w:pPr>
      <w:r>
        <w:rPr>
          <w:b/>
          <w:sz w:val="56"/>
          <w:szCs w:val="72"/>
        </w:rPr>
        <w:t>МБОУ СОШ с. Ильчино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52"/>
          <w:szCs w:val="56"/>
        </w:rPr>
        <w:t>на 2015-2016 учебный год</w:t>
      </w:r>
    </w:p>
    <w:p>
      <w:pPr>
        <w:pStyle w:val="Normal"/>
        <w:spacing w:before="24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5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Целью воспитательной работы школы в 2015 - 2016 учебном году:</w:t>
      </w:r>
      <w:r>
        <w:rPr>
          <w:bCs/>
          <w:kern w:val="2"/>
        </w:rPr>
        <w:t xml:space="preserve"> является 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Задачи воспитательной работы:</w:t>
      </w:r>
    </w:p>
    <w:p>
      <w:pPr>
        <w:pStyle w:val="Normal"/>
        <w:numPr>
          <w:ilvl w:val="0"/>
          <w:numId w:val="45"/>
        </w:numPr>
        <w:rPr>
          <w:bCs/>
          <w:kern w:val="2"/>
        </w:rPr>
      </w:pPr>
      <w:r>
        <w:rPr>
          <w:bCs/>
          <w:kern w:val="2"/>
        </w:rPr>
        <w:t>Продолжить создавать условий для успешного перехода на ФГОС второго поколения;</w:t>
      </w:r>
    </w:p>
    <w:p>
      <w:pPr>
        <w:pStyle w:val="Normal"/>
        <w:numPr>
          <w:ilvl w:val="0"/>
          <w:numId w:val="45"/>
        </w:numPr>
        <w:rPr>
          <w:bCs/>
          <w:kern w:val="2"/>
        </w:rPr>
      </w:pPr>
      <w:r>
        <w:rPr>
          <w:bCs/>
          <w:kern w:val="2"/>
        </w:rPr>
        <w:t xml:space="preserve">Совершенствование системы воспитательной работы в классных коллективах; 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kern w:val="2"/>
        </w:rPr>
        <w:t>Приобщение школьников к ведущим духовным ценностям своего народа, к его национальной культуре, языку, традициям и обычаям;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kern w:val="2"/>
        </w:rPr>
        <w:t>Продолжить работу, направленную на сохранение и укрепление здоровья обучающихся, привитие им навыков здорового образа жизни, на профилактику правонарушений, преступлений несовершеннолетними;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kern w:val="2"/>
        </w:rPr>
        <w:t>Создать условия для выстраивания системы воспитания в школе на основе гуманизации и личностно-ориентированного подхода в обучении и воспитании школьников.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kern w:val="2"/>
        </w:rPr>
        <w:t>Продолжить работу по поддержке социальной инициативы, творчества, самостоятельности у школьников через развитие детских общественных движений и органов ученического самоуправления.</w:t>
      </w:r>
    </w:p>
    <w:p>
      <w:pPr>
        <w:pStyle w:val="Normal"/>
        <w:numPr>
          <w:ilvl w:val="0"/>
          <w:numId w:val="45"/>
        </w:numPr>
        <w:rPr>
          <w:bCs/>
          <w:kern w:val="2"/>
        </w:rPr>
      </w:pPr>
      <w:r>
        <w:rPr>
          <w:bCs/>
          <w:kern w:val="2"/>
        </w:rPr>
        <w:t>Дальнейшее развитие и совершенствование системы дополнительного образования в школе.</w:t>
      </w:r>
    </w:p>
    <w:p>
      <w:pPr>
        <w:pStyle w:val="Normal"/>
        <w:numPr>
          <w:ilvl w:val="0"/>
          <w:numId w:val="45"/>
        </w:numPr>
        <w:rPr>
          <w:bCs/>
          <w:kern w:val="2"/>
        </w:rPr>
      </w:pPr>
      <w:r>
        <w:rPr>
          <w:bCs/>
          <w:kern w:val="2"/>
        </w:rPr>
        <w:t>Развитие коммуникативных умений педагогов, работать в системе «учитель – ученик - родитель»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РЕАЛИЗАЦИЯ ЭТИХ ЦЕЛЕЙ И ЗАДАЧ ПРЕДПОЛАГАЕТ: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Освоение и использование в практической деятельности новых педагогических технологий и методик  воспитательной работы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Развитие различных форм ученического самоуправления;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браз выпускника начальной школы:</w:t>
      </w:r>
    </w:p>
    <w:p>
      <w:pPr>
        <w:pStyle w:val="Normal"/>
        <w:rPr/>
      </w:pPr>
      <w:r>
        <w:rPr>
          <w:b/>
          <w:bCs/>
          <w:kern w:val="2"/>
        </w:rPr>
        <w:t xml:space="preserve">1.Социальная компетенция </w:t>
      </w:r>
      <w:r>
        <w:rPr>
          <w:bCs/>
          <w:kern w:val="2"/>
        </w:rPr>
        <w:t xml:space="preserve">- Восприятие и понимание учащимися таких ценностей, как «семья», «школа»,   «учитель», «родина», «природа», «дружба со сверстниками», «уважение к старшим»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 </w:t>
      </w:r>
    </w:p>
    <w:p>
      <w:pPr>
        <w:pStyle w:val="Normal"/>
        <w:rPr/>
      </w:pPr>
      <w:r>
        <w:rPr>
          <w:bCs/>
          <w:kern w:val="2"/>
        </w:rPr>
        <w:t>Соблюдение режима дня и правил личной гигиены. Стремление стать сильным, быстрым, ловким и закаленным, желание попробовать свои силы в занятиях физической культурой и спортом.</w:t>
      </w:r>
    </w:p>
    <w:p>
      <w:pPr>
        <w:pStyle w:val="Normal"/>
        <w:rPr/>
      </w:pPr>
      <w:r>
        <w:rPr>
          <w:b/>
          <w:bCs/>
          <w:kern w:val="2"/>
        </w:rPr>
        <w:t xml:space="preserve">2.Общекультурная компетенция </w:t>
      </w:r>
      <w:r>
        <w:rPr>
          <w:bCs/>
          <w:kern w:val="2"/>
        </w:rPr>
        <w:t xml:space="preserve">- Наблюдательность, активность и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 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крашенного отношения к произведениям искусства.</w:t>
      </w:r>
    </w:p>
    <w:p>
      <w:pPr>
        <w:pStyle w:val="Normal"/>
        <w:rPr/>
      </w:pPr>
      <w:r>
        <w:rPr>
          <w:b/>
          <w:bCs/>
          <w:kern w:val="2"/>
        </w:rPr>
        <w:t>3.Коммуникативная компетенция</w:t>
      </w:r>
      <w:r>
        <w:rPr>
          <w:bCs/>
          <w:kern w:val="2"/>
        </w:rPr>
        <w:t xml:space="preserve"> - Овладение простейшими коммуникативными умениями и навыками:  умение говорить и слушать; способность сопереживать, сочувствовать, проявлять внимание к другим людям, животным, природе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браз выпускника основной школы:</w:t>
      </w:r>
    </w:p>
    <w:p>
      <w:pPr>
        <w:pStyle w:val="Normal"/>
        <w:rPr/>
      </w:pPr>
      <w:r>
        <w:rPr>
          <w:b/>
          <w:bCs/>
          <w:kern w:val="2"/>
        </w:rPr>
        <w:t>1. Нравственный потенциал</w:t>
      </w:r>
      <w:r>
        <w:rPr>
          <w:bCs/>
          <w:kern w:val="2"/>
        </w:rPr>
        <w:t>: социальная взрослость, ответственность за свои действия, осознание собственной индивидуальности, потребность в общественном признании, необходимый уровень воспитанности.</w:t>
      </w:r>
    </w:p>
    <w:p>
      <w:pPr>
        <w:pStyle w:val="Normal"/>
        <w:rPr/>
      </w:pPr>
      <w:r>
        <w:rPr>
          <w:b/>
          <w:bCs/>
          <w:kern w:val="2"/>
        </w:rPr>
        <w:t>2. Интеллектуальный потенциал</w:t>
      </w:r>
      <w:r>
        <w:rPr>
          <w:bCs/>
          <w:kern w:val="2"/>
        </w:rPr>
        <w:t>: достаточный уровень базовых знаний, норм социального поведения и межличностного общения.</w:t>
      </w:r>
    </w:p>
    <w:p>
      <w:pPr>
        <w:pStyle w:val="Normal"/>
        <w:rPr/>
      </w:pPr>
      <w:r>
        <w:rPr>
          <w:b/>
          <w:bCs/>
          <w:kern w:val="2"/>
        </w:rPr>
        <w:t>3. Коммуникативный потенциал</w:t>
      </w:r>
      <w:r>
        <w:rPr>
          <w:bCs/>
          <w:kern w:val="2"/>
        </w:rPr>
        <w:t>: эмпатия, коммуникативность, толерантность, умения саморегуляции.</w:t>
      </w:r>
    </w:p>
    <w:p>
      <w:pPr>
        <w:pStyle w:val="Normal"/>
        <w:rPr/>
      </w:pPr>
      <w:r>
        <w:rPr>
          <w:b/>
          <w:bCs/>
          <w:kern w:val="2"/>
        </w:rPr>
        <w:t>4. Художественно - эстетический потенциал</w:t>
      </w:r>
      <w:r>
        <w:rPr>
          <w:bCs/>
          <w:kern w:val="2"/>
        </w:rPr>
        <w:t xml:space="preserve">: самосознание и адекватная самооценка, способность рассуждать и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критически оценивать произведения литературы и искусства.</w:t>
      </w:r>
    </w:p>
    <w:p>
      <w:pPr>
        <w:pStyle w:val="Normal"/>
        <w:rPr/>
      </w:pPr>
      <w:r>
        <w:rPr>
          <w:b/>
          <w:bCs/>
          <w:kern w:val="2"/>
        </w:rPr>
        <w:t>5. Физический потенциал</w:t>
      </w:r>
      <w:r>
        <w:rPr>
          <w:bCs/>
          <w:kern w:val="2"/>
        </w:rPr>
        <w:t xml:space="preserve">: самоопределение в способах достижения здоровья, самоорганизация на уровне здорового образа жизни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/>
          <w:bCs/>
          <w:kern w:val="2"/>
          <w:sz w:val="32"/>
          <w:szCs w:val="32"/>
          <w:u w:val="single"/>
        </w:rPr>
        <w:t xml:space="preserve">Основные направления воспитания :                                                  </w:t>
      </w:r>
      <w:r>
        <w:rPr>
          <w:bCs/>
          <w:kern w:val="2"/>
        </w:rPr>
        <w:t>Воспитание гражданственности, патриотизма, социальной ответственности и компетентности,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>уважения к правам, свободам и обязанностям человека.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>Воспитание нравственных чувств, убеждений и этического сознания.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 xml:space="preserve">Воспитание трудолюбия, творческого отношения к образованию, труду, жизни, подготовка к 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>сознательному выбору профессии.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>Формирование ценностного отношения к семье, здоровью и здоровому образу жизни.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 xml:space="preserve">Воспитание ценностного отношения к прекрасному, формирование представлений об </w:t>
      </w:r>
    </w:p>
    <w:p>
      <w:pPr>
        <w:pStyle w:val="Normal"/>
        <w:numPr>
          <w:ilvl w:val="0"/>
          <w:numId w:val="43"/>
        </w:numPr>
        <w:rPr>
          <w:bCs/>
          <w:kern w:val="2"/>
        </w:rPr>
      </w:pPr>
      <w:r>
        <w:rPr>
          <w:bCs/>
          <w:kern w:val="2"/>
        </w:rPr>
        <w:t>эстетических идеалах и ценностях, основ эстетической культуры (эстетическое воспитание)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rFonts w:ascii="Microsoft Sans Serif" w:hAnsi="Microsoft Sans Serif" w:cs="Microsoft Sans Serif"/>
          <w:bCs/>
          <w:kern w:val="2"/>
          <w:sz w:val="40"/>
          <w:szCs w:val="40"/>
        </w:rPr>
      </w:pPr>
      <w:r>
        <w:rPr>
          <w:rFonts w:cs="Microsoft Sans Serif" w:ascii="Microsoft Sans Serif" w:hAnsi="Microsoft Sans Serif"/>
          <w:bCs/>
          <w:kern w:val="2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е руководители</w:t>
      </w:r>
    </w:p>
    <w:p>
      <w:pPr>
        <w:pStyle w:val="Normal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7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4"/>
        <w:gridCol w:w="1701"/>
        <w:gridCol w:w="297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классных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щихся в класс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тахова Альфия Римов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Гульназ Талгатов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ина Гульназ Ганиев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ллина Зульфира Мавлетд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тахова Расиля Ура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яитдинова Эльвира Мавлетк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Алия Мансу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Рамиля Тал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ова Гульнара Шавк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Ямиля Фатк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ьянова Фания Фу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диционные мероприят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4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Месяц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</w:t>
            </w:r>
          </w:p>
          <w:p>
            <w:pPr>
              <w:pStyle w:val="Normal"/>
              <w:spacing w:before="300" w:after="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Праздник «Здравствуй, школа!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здник «День пожилого человека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«День учител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Праздник Урожая  «Осенней бал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«День матери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годнее представле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ждеств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здник «День защитника Отечества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чер встречи с выпускниками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«Международный женский день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здник «День космонавтики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стреча весны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здник «Салют, Победа!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Последнего звон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Турслет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 выпускников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right"/>
        <w:rPr>
          <w:color w:val="000000"/>
          <w:sz w:val="18"/>
          <w:szCs w:val="18"/>
        </w:rPr>
      </w:pPr>
      <w:r>
        <w:rPr>
          <w:b/>
          <w:bCs/>
          <w:color w:val="000000"/>
        </w:rPr>
        <w:t>                        </w:t>
      </w:r>
      <w:r>
        <w:rPr>
          <w:color w:val="000000"/>
        </w:rPr>
        <w:t xml:space="preserve">                                                                                                                                                                                   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лан проведения месячника «Безопасность детей»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с 04.09.2015г.  по  04.10.2015г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</w:rPr>
        <w:t>цель:  </w:t>
      </w:r>
      <w:r>
        <w:rPr>
          <w:color w:val="000000"/>
        </w:rPr>
        <w:t>повышение безопасности детей в начале учебного года, восстановление после школьных каникул навыков безопасного поведения на дорогах, в транспорте и в быту, а также адекватных действий при угрозе возникновения пожара и других чрезвычайных ситуаций.</w:t>
      </w:r>
    </w:p>
    <w:tbl>
      <w:tblPr>
        <w:tblW w:w="1035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5"/>
        <w:gridCol w:w="851"/>
        <w:gridCol w:w="142"/>
        <w:gridCol w:w="141"/>
        <w:gridCol w:w="851"/>
        <w:gridCol w:w="142"/>
        <w:gridCol w:w="425"/>
        <w:gridCol w:w="1701"/>
        <w:gridCol w:w="142"/>
        <w:gridCol w:w="141"/>
        <w:gridCol w:w="1701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№ 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Форма мероприятия/названи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ата, время, место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, ФИО, должность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глашённые гости, ФИО полностью, должность.</w:t>
            </w:r>
          </w:p>
        </w:tc>
      </w:tr>
      <w:tr>
        <w:trPr/>
        <w:tc>
          <w:tcPr>
            <w:tcW w:w="1035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нормативно-правовых документов по проведению месячника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каз об организации месячника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План  проведения месячника «Безопасность детей»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Подбор методических рекомендаций, бесед с обучающимися, их родителям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риказ об эвакуации по вводной «Действия учащихся и школьного персонала при пожаре»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нформация об итогах проведения мероприятий в рамках месячника на сайте школ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09.15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10.15</w:t>
            </w:r>
          </w:p>
        </w:tc>
        <w:tc>
          <w:tcPr>
            <w:tcW w:w="2551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ректор Батыршина З.Г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Абзалов Г.Ф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ам директора по ВР Ахмедьянова Ф.Ф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Директор Батыршина З.Г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Абзалов Г.Ф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нусова А.М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035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структивно-методическая  деятельность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выставки методической и периодической литературы 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рь Хажиахметова И.Р.</w:t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информационных уголков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  по ПДД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по противопожарной безопасности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«Экстремальные ситуации и Антитеррористические действия»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лассных уголков по ПДД и ТБ;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 директора по ВР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Ахмедьянова Ф.Ф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35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учащимис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ссные часы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«Меры безопасности при обращении с огнем»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«Безопасность в дорожно-транспортных ситуациях»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«Поведение в экстремальных ситуациях»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«Правила поведения в случае проявления теракта, возникновение ситуаций природного и техногенного характер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– 11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09.15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09.15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.09.15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9.15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ая тренировка экстренной эвакуации в случае возникновения ЧС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– 11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бзалов Г.Ф. преподаватель-организатор ОБЖ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рисунков на темы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Спички детям не игрушка»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Я и улица моя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– 6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.09.15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ные руководители,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видеороликов и мультфильмов по темам ПДД и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(</w:t>
            </w:r>
            <w:hyperlink r:id="rId2">
              <w:r>
                <w:rPr>
                  <w:rStyle w:val="InternetLink"/>
                  <w:color w:val="609DCA"/>
                  <w:u w:val="single"/>
                </w:rPr>
                <w:t>http://www.senya-spasatel.ru</w:t>
              </w:r>
            </w:hyperlink>
            <w:r>
              <w:rPr>
                <w:color w:val="000000"/>
              </w:rPr>
              <w:t>,</w:t>
            </w:r>
            <w:hyperlink r:id="rId3">
              <w:r>
                <w:rPr>
                  <w:rStyle w:val="InternetLink"/>
                  <w:color w:val="609DCA"/>
                  <w:u w:val="single"/>
                </w:rPr>
                <w:t>http://azbez.com</w:t>
              </w:r>
            </w:hyperlink>
            <w:r>
              <w:rPr>
                <w:color w:val="000000"/>
              </w:rPr>
              <w:t>,</w:t>
            </w:r>
            <w:hyperlink r:id="rId4">
              <w:r>
                <w:rPr>
                  <w:rStyle w:val="InternetLink"/>
                  <w:color w:val="609DCA"/>
                  <w:u w:val="single"/>
                </w:rPr>
                <w:t>http://www.culture.mchs.gov.ru/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-7 класс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.09.15 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ные руководители, преподаватель-организатор ОБЖ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по ПДД и ПБ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 класс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16.09.15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-организатор ОБЖ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материалов по итогам месячника на сайте школы (фото, печатных материалов,  презентаций)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– 11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 30.09.13г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ные руководители, ответственный за школьный сайт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соблюдению ПДД и правил безопасного поведения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– 11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.09.13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бзалов Г.Ф.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трядов ЮИДД, ЮДП и утверждение планов на год.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-7кл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09.15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хмедьянова Ф.Ф.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Разработка и распространение среди детей и родителей памяток, листовок, буклетов по вопросам по вопросам гражданской обороны, защиты от ЧС, пожарной безопасности и правил поведения на дорогах.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хмедьянова Ф.Ф.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5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педагогами и работниками школы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труктаж по мерам безопасности при проведении массовых мероприятий, действиям сотрудников в случае возникновения ЧС, пожаре, при угрозе террористического характер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9.15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.Г.Батыршина </w:t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дневный осмотр территории школы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м директора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хмедьянова Ф.Ф.</w:t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ый контроль и передача дежурства по школе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, вахтер, сторож</w:t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before="30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е при директоре и завуче по ВР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868"/>
        <w:gridCol w:w="1440"/>
        <w:gridCol w:w="2192"/>
        <w:gridCol w:w="176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оспитательной работы за 2014-2015 учебный год. </w:t>
            </w:r>
          </w:p>
          <w:p>
            <w:pPr>
              <w:pStyle w:val="Normal"/>
              <w:rPr/>
            </w:pPr>
            <w:r>
              <w:rPr/>
              <w:t>Правила ведения документации</w:t>
            </w:r>
          </w:p>
          <w:p>
            <w:pPr>
              <w:pStyle w:val="Normal"/>
              <w:rPr/>
            </w:pPr>
            <w:r>
              <w:rPr/>
              <w:t>Организация детск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йда по проверке посещений и опозданий учащихся.</w:t>
            </w:r>
          </w:p>
          <w:p>
            <w:pPr>
              <w:pStyle w:val="Normal"/>
              <w:rPr/>
            </w:pPr>
            <w:r>
              <w:rPr/>
              <w:t>Адаптация пятых  классов к новым услов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работы по обеспечению безопасности жизнедеятельности учащихся.</w:t>
            </w:r>
          </w:p>
          <w:p>
            <w:pPr>
              <w:pStyle w:val="Normal"/>
              <w:rPr/>
            </w:pPr>
            <w:r>
              <w:rPr/>
              <w:t>Итоги недели физкультуры и 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едение дневников.</w:t>
            </w:r>
          </w:p>
          <w:p>
            <w:pPr>
              <w:pStyle w:val="Normal"/>
              <w:rPr/>
            </w:pPr>
            <w:r>
              <w:rPr/>
              <w:t>О проведении новогодних праздников и зимних кани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ервого полугодия. Профорентационная работа в школе.</w:t>
            </w:r>
          </w:p>
          <w:p>
            <w:pPr>
              <w:pStyle w:val="Normal"/>
              <w:rPr/>
            </w:pPr>
            <w:r>
              <w:rPr/>
              <w:t>«Отчет о проделанной работе наркопо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планов воспитательной работы.</w:t>
            </w:r>
          </w:p>
          <w:p>
            <w:pPr>
              <w:pStyle w:val="Normal"/>
              <w:rPr/>
            </w:pPr>
            <w:r>
              <w:rPr/>
              <w:t>Работа с одаренными детьми.</w:t>
            </w:r>
          </w:p>
          <w:p>
            <w:pPr>
              <w:pStyle w:val="Normal"/>
              <w:rPr/>
            </w:pPr>
            <w:r>
              <w:rPr/>
              <w:t>Итоги месячника, посвященного военно-патриотическому воспита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работы школьной библиотеки.</w:t>
            </w:r>
          </w:p>
          <w:p>
            <w:pPr>
              <w:pStyle w:val="Normal"/>
              <w:rPr/>
            </w:pPr>
            <w:r>
              <w:rPr/>
              <w:t>Работа детских объединений, спортивных се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блюдении правил поведения в школе.</w:t>
            </w:r>
          </w:p>
          <w:p>
            <w:pPr>
              <w:pStyle w:val="Normal"/>
              <w:rPr/>
            </w:pPr>
            <w:r>
              <w:rPr/>
              <w:t xml:space="preserve">Отчет о проделанной работе с педагогически   запущенными детьми и родителями, состоящими на ВШК учет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оспитательной работы.</w:t>
            </w:r>
          </w:p>
          <w:p>
            <w:pPr>
              <w:pStyle w:val="Normal"/>
              <w:rPr/>
            </w:pPr>
            <w:r>
              <w:rPr/>
              <w:t>Трудовая практика, летний отдых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ШМО классных руководителей</w:t>
        <w:br/>
        <w:t>на 2015 - 2016 учебный год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color w:val="272727"/>
          <w:sz w:val="28"/>
          <w:szCs w:val="28"/>
          <w:lang w:eastAsia="en-US"/>
        </w:rPr>
      </w:pPr>
      <w:r>
        <w:rPr>
          <w:rFonts w:eastAsia="Calibri"/>
          <w:b/>
          <w:bCs/>
          <w:color w:val="272727"/>
          <w:sz w:val="28"/>
          <w:szCs w:val="28"/>
          <w:lang w:eastAsia="en-US"/>
        </w:rPr>
        <w:t>«Современные  образовательные технологии и методики в воспитательной системе классного руководителя в условиях реализации и перехода на новые образовательные стандарты»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/>
          <w:bCs/>
          <w:color w:val="272727"/>
          <w:sz w:val="28"/>
          <w:szCs w:val="28"/>
          <w:lang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 xml:space="preserve">Цель: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ршенствование форм и методов воспитания через повышение педагогического мастерства классных руководител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казание  помощи классному руководителю в совершенствовании форм и методов организации воспитательной работы класс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Формирование у классных  руководителей теоретической и практической базы для моделирования системы воспитания в класс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Усиление влияния школы на социализацию личности школьника, его адаптации к современным экономическим условиям, самоопределение в будущей професси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вышение качества образования и уровня воспитанности учащихс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Организация условий здоровьесбережения для успешного обучения и воспитания учащих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творческих способностей педагог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.Создание информационно-педагогического банка собственных достижений, популяризация собственного опы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информационной культуры педагогов и использование информационных технологий в воспитательной работ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/>
        <w:spacing w:lineRule="auto" w:line="276" w:before="100" w:after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методической работы:</w:t>
      </w:r>
    </w:p>
    <w:p>
      <w:pPr>
        <w:pStyle w:val="Normal"/>
        <w:pBdr/>
        <w:spacing w:lineRule="auto" w:line="276" w:before="100" w:after="10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 Повышение теоретического, методического уровня подготовки классных руководителей по вопросам психологии и педагогики воспитательной работы.</w:t>
      </w:r>
    </w:p>
    <w:p>
      <w:pPr>
        <w:pStyle w:val="Normal"/>
        <w:pBdr/>
        <w:spacing w:lineRule="auto" w:line="276" w:before="100" w:after="10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нформирование о нормативно-правовой базе, регулирующей работу классных руководителей.</w:t>
      </w:r>
    </w:p>
    <w:p>
      <w:pPr>
        <w:pStyle w:val="Normal"/>
        <w:pBdr/>
        <w:spacing w:lineRule="auto" w:line="276" w:before="100" w:after="10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Обобщение, систематизация и распространение передового педагогического опыта.</w:t>
      </w:r>
    </w:p>
    <w:p>
      <w:pPr>
        <w:pStyle w:val="Normal"/>
        <w:pBdr/>
        <w:spacing w:lineRule="auto" w:line="276" w:before="100" w:after="10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Вооружение классных руководителей современными воспитательными технологиями и знаниями современных форм и методов работы.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ПРЕДПОЛАГАЕМЫЙ РЕЗУЛЬТАТ:</w:t>
      </w:r>
    </w:p>
    <w:p>
      <w:pPr>
        <w:pStyle w:val="Normal"/>
        <w:spacing w:lineRule="auto" w:line="276" w:before="0" w:after="200"/>
        <w:rPr/>
      </w:pPr>
      <w:r>
        <w:rPr/>
        <w:t>Повышение методической культуры классных руководителей и, как следствие, повышение уровня воспитанности обучающихся.</w:t>
      </w:r>
    </w:p>
    <w:tbl>
      <w:tblPr>
        <w:tblW w:w="95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7"/>
      </w:tblGrid>
      <w:tr>
        <w:trPr/>
        <w:tc>
          <w:tcPr>
            <w:tcW w:w="95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МО классных руководи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ая фун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ортфеля классного руководителя   в течение года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токолы родительских собраний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анк воспитательных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ие в конкурсах профессионального мастерства  в течение года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ие в конкурсе методических разработок  в течение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деятельности классных руководителей,  1 раз в полугод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я воспитанности обучающих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о-координационная функция</w:t>
      </w:r>
    </w:p>
    <w:p>
      <w:pPr>
        <w:pStyle w:val="Normal"/>
        <w:jc w:val="both"/>
        <w:rPr/>
      </w:pPr>
      <w:r>
        <w:rPr>
          <w:sz w:val="28"/>
          <w:szCs w:val="28"/>
        </w:rPr>
        <w:t>Совместная деятельность классного руководителя с библиотекой и предметными МО по изучению развития личности в классном коллективе                                                                                            в течение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я планирования и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с помощью организационно – деятельностной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пертиза воспитательного пространства школы (мониторинг деятельности в таблицах, графиках, диаграмм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 иннов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анализ компонентов в воспит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анализ  работы классного руководителя согласно должностным обязанностя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новационная фун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ключение информационных технологий в воспитательный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технологии «Открытое простран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убликация в СМИ, пополнение школьного сай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 классных руководителей ведет следующую документац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список членов М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годовой план работы М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ротоколы заседаний М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рограммы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е  материалы по итогам проведенных мероприятий, тематического административного контроля (справки приказы…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 инструктивно-методические документы, касающиеся воспитательной работы в классных коллективах и деятельности классных руковод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«Методической копилки» классных руководителей.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плана МО классных руковод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раткий анализ социально-педагогический ситуации развития учащихся и анализ работы МО, проведенной в предыдуще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дагогические задачи объедин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лендарный план работы МО, в котором отраж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заседаний М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 открытых мероприятий класс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частие МО в массовых мероприятиях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ругая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профессионального мастерства классных руковод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темы самообразования классных руководи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участие в курсах повышение квалифик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- подготовка творческих работ, выступлений, докла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работа по аттестации педагог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 Изучение и обобщение педагогического опыта работы классных руководи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тематическом и персональном контроле за воспитательным процесс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  </w:t>
      </w:r>
      <w:r>
        <w:rPr>
          <w:b/>
          <w:sz w:val="28"/>
          <w:szCs w:val="28"/>
        </w:rPr>
        <w:t>Функциональные обязанности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рганизации воспитательной работы  в классе классный руководитель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  личности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координации и коррекции образовательного процесса и взаимоотношений в классе (учащихся между собой  в классе  и с учащимися других классов, учащихся и учителей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рганизация планирования, подготовки, проведения и подведения итогов периодов жизнедеятельности классного коллектива и классных мероприятий: классных часов, минут информации и общения, КТД, огоньков, конкурс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ая защита учащихся ( совместно с социальным педагог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работа с родителями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педагогическое обеспечение деятельности ученического самоуправления в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- организация, ведение классного журнала и дневников учащихся осуществляется свои функции,  классное руковод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В начале учебного года:</w:t>
      </w:r>
      <w:r>
        <w:rPr>
          <w:b/>
          <w:sz w:val="28"/>
          <w:szCs w:val="28"/>
        </w:rPr>
        <w:t> </w:t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ок класса и оформляет классный журнал</w:t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зучает условия семейного воспитания</w:t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точняет или составляет социальный портрет класса и сдает его социальному педагогу</w:t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бирает полную информацию об участии учащихся класса в конкурсах</w:t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роводит работу по вовлечению учащихся в разнообразную деятельность ( объединение ДО, в целях развития их способнос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ллективное планирование</w:t>
      </w:r>
    </w:p>
    <w:p>
      <w:pPr>
        <w:pStyle w:val="Normal"/>
        <w:numPr>
          <w:ilvl w:val="0"/>
          <w:numId w:val="4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воспитательной работы класса, согласовывает его с руководителем МО классных руководителей и сдает на утверждение заместителю директора по ВР.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Ежедневно: </w:t>
      </w:r>
    </w:p>
    <w:p>
      <w:pPr>
        <w:pStyle w:val="Normal"/>
        <w:numPr>
          <w:ilvl w:val="0"/>
          <w:numId w:val="3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мечает в классном журнале отсутствующих учащихся</w:t>
      </w:r>
    </w:p>
    <w:p>
      <w:pPr>
        <w:pStyle w:val="Normal"/>
        <w:numPr>
          <w:ilvl w:val="0"/>
          <w:numId w:val="3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дагогическую помощь активу класса</w:t>
      </w:r>
    </w:p>
    <w:p>
      <w:pPr>
        <w:pStyle w:val="Normal"/>
        <w:numPr>
          <w:ilvl w:val="0"/>
          <w:numId w:val="3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нешним видом учащихся и наличием у  них сменной обуви</w:t>
      </w:r>
    </w:p>
    <w:p>
      <w:pPr>
        <w:pStyle w:val="Normal"/>
        <w:numPr>
          <w:ilvl w:val="0"/>
          <w:numId w:val="3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журством по классу. 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  <w:u w:val="single"/>
        </w:rPr>
        <w:t>Еженедельно: 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дневники учащихся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едением классного журнала учителями-предметниками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одит классный час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Ежемесячно: </w:t>
      </w:r>
    </w:p>
    <w:p>
      <w:pPr>
        <w:pStyle w:val="Normal"/>
        <w:numPr>
          <w:ilvl w:val="0"/>
          <w:numId w:val="4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ллектив класса на участие в школьных делах</w:t>
      </w:r>
    </w:p>
    <w:p>
      <w:pPr>
        <w:pStyle w:val="Normal"/>
        <w:numPr>
          <w:ilvl w:val="0"/>
          <w:numId w:val="4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могает активу организовывать подведение итогов жизнедеятельности классных коллективов</w:t>
      </w:r>
    </w:p>
    <w:p>
      <w:pPr>
        <w:pStyle w:val="Normal"/>
        <w:numPr>
          <w:ilvl w:val="0"/>
          <w:numId w:val="42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роводит занятия по ПДД и плановый инструктаж по ТБ</w:t>
      </w:r>
    </w:p>
    <w:p>
      <w:pPr>
        <w:pStyle w:val="Normal"/>
        <w:numPr>
          <w:ilvl w:val="0"/>
          <w:numId w:val="4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ежурит на общешкольных вечерах</w:t>
      </w:r>
    </w:p>
    <w:p>
      <w:pPr>
        <w:pStyle w:val="Normal"/>
        <w:numPr>
          <w:ilvl w:val="0"/>
          <w:numId w:val="4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участие в кружках, секциях, клубах, других  объединениях учащихся своего класса, требующих особой педагогической заботы. 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В течение четверти: 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рекомендаций медицинских работников по охране здоровья учащихс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могает активу в организации жизнедеятельности класса (планирование, организация дел, коллективный анализ)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дежурство класса (по графику) по школ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информирует социального педагога, заместителя директора по ВР или директора школы  о девиантном поведении учащихся, о случаях грубого нарушения учащихся класса устава школы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одительское собран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родительского комитета класс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сещает МО классных руководителей, семинары, совещания по вопросам воспитательной  работы…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занятости обучающихся в каникулярное время </w:t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 ученическим активом, родителями организует каникулярные мероприятия своего класса</w:t>
      </w:r>
    </w:p>
    <w:p>
      <w:pPr>
        <w:pStyle w:val="Normal"/>
        <w:numPr>
          <w:ilvl w:val="0"/>
          <w:numId w:val="2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боте МО классных руководителей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В конце учебного года 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подведение итогов жизнедеятельности класса в учебном году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одит педагогический анализ учебно-воспитательного процесса в классе и сдает его заместителю директора по воспитательной  работе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монт классного помещения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родителей учащихся данные о летнем отдыхе детей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методическ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педсов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мина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сультации</w:t>
      </w:r>
    </w:p>
    <w:p>
      <w:pPr>
        <w:pStyle w:val="Normal"/>
        <w:numPr>
          <w:ilvl w:val="0"/>
          <w:numId w:val="3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оспитательной работе</w:t>
      </w:r>
    </w:p>
    <w:p>
      <w:pPr>
        <w:pStyle w:val="Normal"/>
        <w:numPr>
          <w:ilvl w:val="0"/>
          <w:numId w:val="3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родителями</w:t>
      </w:r>
    </w:p>
    <w:p>
      <w:pPr>
        <w:pStyle w:val="Normal"/>
        <w:numPr>
          <w:ilvl w:val="0"/>
          <w:numId w:val="3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ченическое самоуправление в классе</w:t>
      </w:r>
    </w:p>
    <w:p>
      <w:pPr>
        <w:pStyle w:val="Normal"/>
        <w:numPr>
          <w:ilvl w:val="0"/>
          <w:numId w:val="3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- это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стер-классы.</w:t>
      </w:r>
    </w:p>
    <w:p>
      <w:pPr>
        <w:pStyle w:val="Normal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pBdr/>
        <w:spacing w:lineRule="auto" w:line="276" w:before="280" w:after="280"/>
        <w:jc w:val="center"/>
        <w:rPr>
          <w:b/>
          <w:b/>
          <w:bCs/>
          <w:i/>
          <w:i/>
          <w:sz w:val="32"/>
          <w:szCs w:val="28"/>
          <w:u w:val="single"/>
        </w:rPr>
      </w:pPr>
      <w:r>
        <w:rPr>
          <w:b/>
          <w:bCs/>
          <w:i/>
          <w:sz w:val="32"/>
          <w:szCs w:val="28"/>
          <w:u w:val="single"/>
        </w:rPr>
        <w:t xml:space="preserve">Темы заседаний  классных руководителей </w:t>
      </w:r>
    </w:p>
    <w:p>
      <w:pPr>
        <w:pStyle w:val="Normal"/>
        <w:pBdr/>
        <w:spacing w:lineRule="auto" w:line="276" w:before="280" w:after="280"/>
        <w:jc w:val="center"/>
        <w:rPr/>
      </w:pPr>
      <w:r>
        <w:rPr/>
        <w:t>на 2015– 2016 учебный год</w:t>
      </w:r>
    </w:p>
    <w:tbl>
      <w:tblPr>
        <w:tblW w:w="10613" w:type="dxa"/>
        <w:jc w:val="left"/>
        <w:tblInd w:w="-99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5"/>
        <w:gridCol w:w="6476"/>
        <w:gridCol w:w="2292"/>
      </w:tblGrid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ы для обсуждения: 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/>
              <w:t>1.    Утверждение плана работы на 2015/2016 учебный год. 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/>
              <w:t>2.    Изучение нормативных документов по организации воспитательной работы в 2015/2016 учебном году.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/>
              <w:t>3.    Работа с документацией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/>
              <w:t>4.     Функциональные обязанности классного руководителя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i/>
                <w:i/>
                <w:iCs/>
              </w:rPr>
            </w:pPr>
            <w:r>
              <w:rPr/>
              <w:t>5.     Социальный паспорт класса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Зам. директора по ВР,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rPr/>
            </w:pPr>
            <w:r>
              <w:rPr/>
              <w:t>Итоги проверки воспитательных планов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Утверждения месячника башкирского языка и литератур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.Ф.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1.Анализ работы з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триместр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Утверждение плана недели физкультуры и спорта.</w:t>
            </w:r>
          </w:p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  <w:lang w:val="ba-RU"/>
              </w:rPr>
              <w:t>Профорентационная работа в школ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.Ф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  <w:lang w:val="ba-RU"/>
              </w:rPr>
            </w:pPr>
            <w:r>
              <w:rPr>
                <w:b/>
                <w:bCs/>
                <w:lang w:val="ba-RU"/>
              </w:rPr>
              <w:t xml:space="preserve">                                          </w:t>
            </w:r>
            <w:r>
              <w:rPr>
                <w:b/>
                <w:bCs/>
                <w:lang w:val="ba-RU"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ba-RU"/>
              </w:rPr>
            </w:pPr>
            <w:r>
              <w:rPr>
                <w:lang w:val="ba-RU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декабр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.Организация новогодних праздников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Организация досуга в период каникул</w:t>
            </w:r>
          </w:p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3.Итоги проверки дневников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lang w:val="ba-RU"/>
              </w:rPr>
            </w:pPr>
            <w:r>
              <w:rPr>
                <w:b/>
                <w:bCs/>
                <w:lang w:val="ba-RU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  <w:t>Ответственный</w:t>
            </w:r>
          </w:p>
        </w:tc>
      </w:tr>
      <w:tr>
        <w:trPr>
          <w:trHeight w:val="2201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январ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.Анализ работы за первое полугодие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Calibri" w:cs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/>
                <w:lang w:eastAsia="en-US"/>
              </w:rPr>
              <w:t>Формирование жизненных ценностей и развитие поведенческих навыков у обучающих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Ф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феврал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.Утверждение плана патриотического воспитания</w:t>
            </w:r>
          </w:p>
          <w:p>
            <w:pPr>
              <w:pStyle w:val="Normal"/>
              <w:pBdr/>
              <w:spacing w:lineRule="auto" w:line="276" w:before="0" w:after="200"/>
              <w:rPr/>
            </w:pPr>
            <w:r>
              <w:rPr>
                <w:bCs/>
              </w:rPr>
              <w:t>2.</w:t>
            </w:r>
            <w:r>
              <w:rPr/>
              <w:t xml:space="preserve"> Работа с детьми, имеющими отклонения в поведении и здоровье</w:t>
            </w:r>
          </w:p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3.Разно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бзалов Г.Ф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Ф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арт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.Итоги посещения классных часов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Работа с одаренными детьми</w:t>
            </w:r>
          </w:p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3.Итоги спортивных мероприятий в школ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Юнусов И.Р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Ф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апрел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pBdr/>
              <w:spacing w:lineRule="auto" w:line="276" w:before="0" w:after="200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Организация досуга в период каникул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Работа с трудными детьми</w:t>
            </w:r>
          </w:p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3.Разно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Ф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есяц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49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val="ba-RU"/>
              </w:rPr>
            </w:pPr>
            <w:r>
              <w:rPr>
                <w:b/>
                <w:bCs/>
                <w:sz w:val="28"/>
                <w:szCs w:val="28"/>
                <w:lang w:val="ba-RU"/>
              </w:rPr>
              <w:t>май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для обсуждения: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.Анализ работы МО за год</w:t>
            </w:r>
          </w:p>
          <w:p>
            <w:pPr>
              <w:pStyle w:val="Normal"/>
              <w:pBdr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Организация летнего отдыха</w:t>
            </w:r>
          </w:p>
          <w:p>
            <w:pPr>
              <w:pStyle w:val="Normal"/>
              <w:pBdr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. директора по ВР, Ахмедьянова ФФ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План проведения общешкольных родительских собраний                                   на 2015-2016 учебный год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"/>
        <w:gridCol w:w="5718"/>
        <w:gridCol w:w="176"/>
        <w:gridCol w:w="3764"/>
      </w:tblGrid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sz w:val="28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32"/>
                <w:lang w:eastAsia="en-US"/>
              </w:rPr>
            </w:pPr>
            <w:r>
              <w:rPr>
                <w:b/>
                <w:sz w:val="28"/>
                <w:szCs w:val="32"/>
                <w:lang w:eastAsia="en-US"/>
              </w:rPr>
              <w:t>Сентябрь.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32"/>
                <w:lang w:eastAsia="en-US"/>
              </w:rPr>
            </w:pPr>
            <w:r>
              <w:rPr>
                <w:b/>
                <w:sz w:val="28"/>
                <w:szCs w:val="32"/>
                <w:lang w:eastAsia="en-US"/>
              </w:rPr>
              <w:t>Встреча с правоохранительными органами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b/>
                <w:sz w:val="28"/>
                <w:szCs w:val="32"/>
                <w:lang w:eastAsia="en-US"/>
              </w:rPr>
              <w:t>И сотрудниками КДН  на тему «Терроризм угроза обществу»-23.09.2015г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/</w:t>
            </w:r>
            <w:r>
              <w:rPr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естка дня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451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5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32"/>
                <w:lang w:eastAsia="en-US"/>
              </w:rPr>
              <w:t>Октяб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и прошлого учебного года.                                    Отчет председателя родительского комитета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ыступление директора на тему                               «Жизнь, здоровье и безопасность детей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ыборы родительского комитета и совета школ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Выступление  агитбригад «Светофор» 1,4,5к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 класс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«В школу – с радостью! Первые дни ребенка в школе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>2.</w:t>
            </w:r>
            <w:r>
              <w:rPr>
                <w:b/>
                <w:lang w:eastAsia="en-US"/>
              </w:rPr>
              <w:t xml:space="preserve"> «</w:t>
            </w:r>
            <w:r>
              <w:rPr>
                <w:lang w:eastAsia="en-US"/>
              </w:rPr>
              <w:t>Трудности школьной адаптации ребенка в 1 классе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2класс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Физическое развитие младшего школьника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класс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«нужно знать родителям о физиологии младшего школьника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класс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Усилия семьи и школы в профилактике вредных привычек у младших школьников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5клас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. «Трудности адаптации ребенка к обучению в 5 кл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6клас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Надо ли соблюдать режим дня?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7класс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Основы физиологии и гигиены подрастающего возраст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8класс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Особенности подросткового период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9клас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. Порядок проведения ГИА (нормативные документы, КИМы, сайты, правила поведения)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0клас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Ребенок учится тому, что видит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1клас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Порядок проведения ГИА (нормативные документы, КИМы, сайты, правила поведения)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дительский комитет школы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хмадиева А.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Зам. директора по ВР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хмедьянова Ф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дительский  комитет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( Заседание) – октябрь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крепление материально- технической базы школы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чет о расходовании  денежных средств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ирование на 2015-2016год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бщие вопросы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 школы  Ахмадиева А.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. директора по ВР              Ахмедьянова Ф.Ф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кабрь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Тяжело в ученье? Выход есть …или как помочь детям в учебе.» -лекц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нализ  за первое полугодие учебно-воспитательной деятельности школы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вогодние праздники в школе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класс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ФГОС. Новые стандарты и требования в обучения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2класс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Причины агрессии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класс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емейные традиции и способность ребенка трудиться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класс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Авторитет родителей в воспитании детей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5класс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Роль общения в жизни школьника»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6класс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Родителям о подростковом возрасте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7класс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оспитание характера ребенка в семье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8клас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Как предостеречь детей от компьютерных игр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9класс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</w:t>
            </w:r>
            <w:r>
              <w:rPr/>
              <w:t>Форма сдачи ГИА. Информационные сайты. Правила поведения обучающихся на экзамене. Памятка для родителей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0класс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Правильно ли воспитываю своего ребенка?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1клас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«Как правильно выбрать профессию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  <w:r>
              <w:rPr/>
              <w:t xml:space="preserve"> Форма сдачи ГИА. Информационные сайты. Правила поведения обучающихся на экзамене. Памятка для родите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 по  УВР Ахмедьянова Ф.Ф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 по В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изамова Г.Ш.</w:t>
            </w:r>
          </w:p>
          <w:p>
            <w:pPr>
              <w:pStyle w:val="Normal"/>
              <w:spacing w:lineRule="auto" w:line="276"/>
              <w:ind w:right="33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дительский комитет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заседание)-декабр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«Современный подросток: психология, имидж, нравственные ценност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/>
              <w:t>Итоги посещения неблагополучных семе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/>
              <w:t>Разное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 школы  Ахмадиева А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 по ВР Ахмедьянова Ф.Ф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47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</w:t>
            </w:r>
            <w:r>
              <w:rPr>
                <w:lang w:eastAsia="en-US"/>
              </w:rPr>
              <w:t>Март</w:t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очему дети лгут?! Мотивы и причины склонности детей ко лжи».-лекция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 проведении итоговой аттестации в форме ЕГЭ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класс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>
                <w:lang w:eastAsia="en-US"/>
              </w:rPr>
            </w:pPr>
            <w:r>
              <w:rPr/>
              <w:t>« Психологические особенности возрастного периода и рекомендации родителям.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2класс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Наказание и поощрение в семье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клас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lang w:eastAsia="en-US"/>
              </w:rPr>
              <w:t>«Как преодолеть застенчивость и неуверенность ребенк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клас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Проблема поведения учащихся в школе и дом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5класс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lang w:eastAsia="en-US"/>
              </w:rPr>
              <w:t>«Культурные ценности семьи и их значение для ребенк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6класс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Ребенок и коллектив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7класс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Это трудный возраст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8класс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>
                <w:lang w:eastAsia="en-US"/>
              </w:rPr>
            </w:pPr>
            <w:r>
              <w:rPr/>
              <w:t>«Система ценностей старшеклассника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9класс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/>
              <w:t xml:space="preserve"> Как подготовить себя и ребенка  к будущим экзаменам. Советы психолога.-февраль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0класс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ыбор профессии-главная задач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1класс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/>
              <w:t xml:space="preserve"> Как подготовить себя и ребенка  к будущим экзаменам. Советы психолога.-февраль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 школы  Ахмадиева А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 по ВР Ахмедьянова Ф.Ф.</w:t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дительский комитет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заседание)-декабрь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Питание школьников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Май</w:t>
            </w:r>
          </w:p>
        </w:tc>
      </w:tr>
      <w:tr>
        <w:trPr>
          <w:trHeight w:val="98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4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Итоги учебного года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Трудовая практик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Ремонт школы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Инструктаж на лето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клас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  <w:r>
              <w:rPr/>
              <w:t xml:space="preserve"> Влияние здорового образа жизни родителей на развитие и воспитание ребенка. Истоки.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2клас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Итоги года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3класс</w:t>
            </w:r>
          </w:p>
          <w:p>
            <w:pPr>
              <w:pStyle w:val="Normal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1.«Мой ребенок становится трудным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4класс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Лето-это залог прекрасного настроения и бодрости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5класс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и года. «Вот и стали мы на год взрослей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6класс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Две стороны медали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7класс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Психология взаимоотношений в семье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8класс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 Родительский авторитет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9класс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</w:t>
            </w:r>
            <w:r>
              <w:rPr/>
              <w:t>.Правила подачи апелляции о несогласии с результатами ГИА.-апрель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0клас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  <w:r>
              <w:rPr/>
              <w:t xml:space="preserve"> «Уважительное отношение к людям – основа культуры поведения»</w:t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11класс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</w:t>
            </w:r>
            <w:r>
              <w:rPr/>
              <w:t xml:space="preserve"> Правила подачи апелляции о несогласии с результатами ГИА.-апр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 школы  Ахмадиева А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 по ВР Ахмедьянова Ф.Ф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дительский комитет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заседание)-ма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Организация летней занятости дет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Итоги посещения семей учащихся, состоящих на учете в ОДН, внутришкольном учете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/>
              <w:t>3.Ремонт школы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школы Батыршина З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 школы  Ахмадиева А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. директора по ВР Ахмедьянова Ф.Ф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firstLine="28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атриотическое воспитание учащихся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tbl>
      <w:tblPr>
        <w:tblW w:w="108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0"/>
        <w:gridCol w:w="1710"/>
        <w:gridCol w:w="2104"/>
        <w:gridCol w:w="212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амяти «День солидарности в борьбе с терроризмом»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.</w:t>
            </w:r>
          </w:p>
        </w:tc>
      </w:tr>
      <w:tr>
        <w:trPr>
          <w:trHeight w:val="11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ашкортостан Родина моя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класс</w:t>
            </w:r>
          </w:p>
          <w:p>
            <w:pPr>
              <w:pStyle w:val="Normal"/>
              <w:rPr/>
            </w:pPr>
            <w:r>
              <w:rPr/>
              <w:t>4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.</w:t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атриотизма, посвященного Дню народного един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Главный закон государства. Что я знаю о Конститу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,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и спортивной работ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учителя физическ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песни и строя, в честь дня Защитника Отечества «Служу Росси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реподаватель ОБЖ, ст. вожат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 классы.</w:t>
            </w:r>
          </w:p>
        </w:tc>
      </w:tr>
      <w:tr>
        <w:trPr>
          <w:trHeight w:val="1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космонавтики. Классные час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Дню Побе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класс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фестиваль патриотической песни 1-11 клас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  наркопоста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2"/>
        <w:gridCol w:w="1432"/>
        <w:gridCol w:w="3387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 № </w:t>
            </w:r>
            <w:r>
              <w:rPr>
                <w:b/>
                <w:bCs/>
                <w:sz w:val="28"/>
                <w:szCs w:val="22"/>
              </w:rPr>
              <w:t>п/п</w:t>
            </w:r>
          </w:p>
        </w:tc>
        <w:tc>
          <w:tcPr>
            <w:tcW w:w="4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Мероприятие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Сроки</w:t>
            </w:r>
          </w:p>
        </w:tc>
        <w:tc>
          <w:tcPr>
            <w:tcW w:w="3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неблагополучные семьи, склонные к употреблению ПАВ. Изучить бытовые условия.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 Ахмедьянова Ф.Ф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рекомендаций по проведению мероприятий по профилактике наркомании, алкоголизма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Ахмедьянова Ф.Ф. Хажиахметова И.Р. 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совершеннолетних, склонных к употреблению ПАВ методом:</w:t>
            </w:r>
          </w:p>
          <w:p>
            <w:pPr>
              <w:pStyle w:val="Normal"/>
              <w:spacing w:before="280" w:after="2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я;</w:t>
            </w:r>
          </w:p>
          <w:p>
            <w:pPr>
              <w:pStyle w:val="Normal"/>
              <w:spacing w:before="280" w:after="2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я;</w:t>
            </w:r>
          </w:p>
          <w:p>
            <w:pPr>
              <w:pStyle w:val="Normal"/>
              <w:spacing w:before="280" w:after="2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смотра;</w:t>
            </w:r>
          </w:p>
          <w:p>
            <w:pPr>
              <w:pStyle w:val="Normal"/>
              <w:spacing w:before="280" w:after="2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;</w:t>
            </w:r>
          </w:p>
          <w:p>
            <w:pPr>
              <w:pStyle w:val="Normal"/>
              <w:spacing w:before="0" w:after="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.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Ахмедьянова Ф.Ф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цикл лекций-встреч для подростков с врачами из районной поликлиники на темы:</w:t>
            </w:r>
          </w:p>
          <w:p>
            <w:pPr>
              <w:pStyle w:val="Normal"/>
              <w:spacing w:before="280" w:after="28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Наркотики смертельный враг здоровью»</w:t>
            </w:r>
          </w:p>
          <w:p>
            <w:pPr>
              <w:pStyle w:val="Normal"/>
              <w:spacing w:before="280" w:after="28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Как противостоять токсикомании»</w:t>
            </w:r>
          </w:p>
          <w:p>
            <w:pPr>
              <w:pStyle w:val="Normal"/>
              <w:spacing w:before="280" w:after="28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 О вреде курения и алкоголизма»</w:t>
            </w:r>
          </w:p>
          <w:p>
            <w:pPr>
              <w:pStyle w:val="Normal"/>
              <w:spacing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 Влияние алкоголя на организм»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рачи поликлиники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о ВР Ахмедьянова Ф.Ф.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одительский лекторий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распознать признаки наркомании                                                2.«Об уголовной ответственности за хранение и распространение наркотических веществ»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ДН, медработник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по пропаганде ЗОЖ, о вреде курения, алкоголя, наркомании, СПИДа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классных руководителей по предупреждению правонарушений, алкоголизма, наркомани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четверти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., классные руководите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 «Отчет о проделанной работе наркопоста»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, приуроченная Международному Дню без курения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кция «Мир без табачного дыма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2.Конкурс рисунков, стенгазет                      « Курение - вредная привычка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циологический опрос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ноябр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Жизнь без наркотиков»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классные руководите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о наркомании с показом видеофильма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беседы с подростками на темы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уголовной ответственности за хранение и распространение наркотических и токсических веществ среди подростко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урение-это опасн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вонарушения в состоянии алкогольного опьян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 недопустимости появления в общественных местах и местах массовых гуляний в нетрезвом виде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 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ДН, классные руководител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sz w:val="28"/>
          <w:szCs w:val="22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Совместные профилактические мероприятия </w:t>
      </w:r>
    </w:p>
    <w:p>
      <w:pPr>
        <w:pStyle w:val="Normal"/>
        <w:spacing w:before="280" w:after="28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по предупреждению правонарушений и преступлений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42"/>
        <w:gridCol w:w="1644"/>
        <w:gridCol w:w="3468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ение педагогически запущенных детей. Составить  списки детей, состоящих на учете в ОДН и внутришкольном учете, семей, оказавшихся в социально-опасном положении.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 Ахмедьянова Ф.Ф.                 классные руководите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ить за всеми педагогически запущенными детьми шефов из числа учителей школы.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 Ахмедьянова Ф.Ф.                 классные руководите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ти контроль за педагогически запущенными детьми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-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досуга подростков:                                        - вовлекать каждого педагогически запущенного подростка в кружки, секции, внеклассные мероприятия;               - в трудовые бригады через Центр занятости Учалинского района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 Ахмедьянова Ф.Ф. классные руководители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ы:                                              - о проделанной работе с педагогически   запущенными детьми на Совете Профилакти                                 - о работе с детьми и родителями, состоящими на учете на совещании при директоре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ай 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 Ахмедьянова Ф.Ф.                 классные руководители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 каникулами проводить линейки, классные часы, беседы с учащимися школы профилактического характера с приглашением инспектора ОДН.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ститель директора по ВР Ахмедьянова Ф.Ф.              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йды с целью посещения семей учащихся, состоящих на учете в ОДН, внутришкольном учет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 в четверть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 члены СП школы, классные руководител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енинговые занятия в старшем звене «Час общения»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-январь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директора по ВР Ахмедьянова Ф.Ф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ступать на родительских собраниях с информацией о правонарушениях учащихся как в школе с профилактическими беседами. 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ститель директора по ВР 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сти работу по организации летнего отдыха учащихся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ститель директора по ВР 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азать помощь в трудоустройстве выпускников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ститель директора по ВР </w:t>
            </w:r>
          </w:p>
        </w:tc>
      </w:tr>
    </w:tbl>
    <w:p>
      <w:pPr>
        <w:pStyle w:val="Normal"/>
        <w:ind w:left="6120" w:hanging="0"/>
        <w:rPr>
          <w:sz w:val="28"/>
          <w:szCs w:val="28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отряда ЮИД на 2015-2016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4"/>
        <w:gridCol w:w="33"/>
        <w:gridCol w:w="2679"/>
        <w:gridCol w:w="50"/>
        <w:gridCol w:w="18"/>
        <w:gridCol w:w="16"/>
        <w:gridCol w:w="3653"/>
        <w:gridCol w:w="47"/>
        <w:gridCol w:w="34"/>
        <w:gridCol w:w="33"/>
        <w:gridCol w:w="1953"/>
      </w:tblGrid>
      <w:tr>
        <w:trPr>
          <w:trHeight w:val="3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67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</w:tr>
      <w:tr>
        <w:trPr>
          <w:trHeight w:val="5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деятельность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отряда</w:t>
            </w:r>
          </w:p>
          <w:p>
            <w:pPr>
              <w:pStyle w:val="Normal"/>
              <w:jc w:val="center"/>
              <w:rPr/>
            </w:pPr>
            <w:r>
              <w:rPr/>
              <w:t>«День рождения отряда».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чале месяца</w:t>
            </w:r>
          </w:p>
        </w:tc>
      </w:tr>
      <w:tr>
        <w:trPr>
          <w:trHeight w:val="5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ёба юных инспекторов движения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нятие №1:</w:t>
            </w:r>
          </w:p>
          <w:p>
            <w:pPr>
              <w:pStyle w:val="Normal"/>
              <w:jc w:val="center"/>
              <w:rPr/>
            </w:pPr>
            <w:r>
              <w:rPr/>
              <w:t>«Положение об отрядах юных инспекторов движения. Определение структуры отряда. Выборы командира отряда, его заместителя, командиров групп. Выбор девиза, речевки»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отряда и сотрудников ГИБДД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омощи сотрудникам ГИБДД</w:t>
            </w:r>
          </w:p>
          <w:p>
            <w:pPr>
              <w:pStyle w:val="Normal"/>
              <w:jc w:val="center"/>
              <w:rPr/>
            </w:pPr>
            <w:r>
              <w:rPr/>
              <w:t>в проведении акции «Внимание, дети!»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к проведению мероприятия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агитбригад «Светофор»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Контроль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Проведение патрулирование и рейдов по соблюдению Правил дорожного движение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Учёба юных инспекторов движения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нятие№2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Изучение Правил дорожного движения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Творческая работа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бновление уголка по ПД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казание помощи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рганизация и проведение по классам викторины по ПДД, подведение итогов, награждение победителе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Организационная деятельность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5. Физическое воспитание. Мероприятия по пропаганде здорового образа жизни, алкогольной и наркотической профилактике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9"/>
        <w:gridCol w:w="1741"/>
        <w:gridCol w:w="2191"/>
        <w:gridCol w:w="201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забег, посвященный дню рождения А. Г. Николаев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вожатая,  учителя физкультуры, классные руководител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 1-11 класс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футболу 5-9 класс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. Уровень информированности и отношения подростков к алкоголю и наркотическим вещества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психолог, классные руководител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 8-10 класс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стрельбе 9-11 класс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разборке и сборке учебного автомат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«Молодежь за здоровый образ жизни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, соц. педагог, психоло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лассам и параллелям по особому план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для младших школьников «Зимние забавы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классные руководител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о вреде табакокурения и алкогол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ст. вожатая, классные руководител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5-8 классы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баскетболу 9-11 класс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.</w:t>
            </w:r>
          </w:p>
        </w:tc>
      </w:tr>
      <w:tr>
        <w:trPr>
          <w:trHeight w:val="1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Веселые старты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2016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учителя физкультур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еские футбольные матчи 5-8 класс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.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9 сентября, 17 октября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1 ноября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9декабря</w:t>
            </w:r>
            <w:r>
              <w:rPr>
                <w:lang w:val="en-US"/>
              </w:rPr>
              <w:t>2015</w:t>
            </w:r>
          </w:p>
          <w:p>
            <w:pPr>
              <w:pStyle w:val="Normal"/>
              <w:rPr/>
            </w:pPr>
            <w:r>
              <w:rPr/>
              <w:t>Май201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.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сборы уча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ya-spasatel.ru/" TargetMode="External"/><Relationship Id="rId3" Type="http://schemas.openxmlformats.org/officeDocument/2006/relationships/hyperlink" Target="http://azbez.com/" TargetMode="External"/><Relationship Id="rId4" Type="http://schemas.openxmlformats.org/officeDocument/2006/relationships/hyperlink" Target="http://www.culture.mch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8:00Z</dcterms:created>
  <dc:creator>Гаврилова</dc:creator>
  <dc:description/>
  <dc:language>en-US</dc:language>
  <cp:lastModifiedBy>1</cp:lastModifiedBy>
  <cp:lastPrinted>2015-06-30T21:25:00Z</cp:lastPrinted>
  <dcterms:modified xsi:type="dcterms:W3CDTF">2016-02-09T08:38:00Z</dcterms:modified>
  <cp:revision>2</cp:revision>
  <dc:subject/>
  <dc:title/>
</cp:coreProperties>
</file>