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ind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математике для 5 класса ориентирована на использование учебника Н.Я. Виленкина, В.И. Жохова и др. (М.: Мнемозина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5 по 9 класс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для 5 класса рассчитана на 5 часов в неделю, всего 170 часов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Normal"/>
        <w:shd w:fill="FFFFFF" w:val="clear"/>
        <w:suppressAutoHyphens w:val="false"/>
        <w:spacing w:lineRule="atLeast" w:line="240" w:before="0" w:after="120"/>
        <w:ind w:right="284" w:hanging="0"/>
        <w:rPr>
          <w:color w:val="333333"/>
          <w:sz w:val="24"/>
          <w:szCs w:val="24"/>
          <w:lang w:eastAsia="ru-RU"/>
        </w:rPr>
      </w:pPr>
      <w:r>
        <w:rPr>
          <w:b/>
          <w:bCs/>
          <w:color w:val="333333"/>
          <w:sz w:val="24"/>
          <w:szCs w:val="24"/>
          <w:lang w:eastAsia="ru-RU"/>
        </w:rPr>
        <w:t>Цели изучения курс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right="284" w:hanging="360"/>
        <w:jc w:val="both"/>
        <w:rPr/>
      </w:pPr>
      <w:r>
        <w:rPr>
          <w:b/>
          <w:b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right="284" w:hanging="360"/>
        <w:jc w:val="both"/>
        <w:rPr/>
      </w:pPr>
      <w:r>
        <w:rPr>
          <w:b/>
          <w:bCs/>
          <w:color w:val="000000"/>
          <w:sz w:val="24"/>
          <w:szCs w:val="24"/>
        </w:rPr>
        <w:t>интеллектуальное развитие</w:t>
      </w:r>
      <w:r>
        <w:rPr>
          <w:color w:val="000000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right="284" w:hanging="360"/>
        <w:jc w:val="both"/>
        <w:rPr/>
      </w:pPr>
      <w:r>
        <w:rPr>
          <w:b/>
          <w:bCs/>
          <w:color w:val="000000"/>
          <w:sz w:val="24"/>
          <w:szCs w:val="24"/>
        </w:rPr>
        <w:t>формирование представлений</w:t>
      </w:r>
      <w:r>
        <w:rPr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right="284" w:hanging="360"/>
        <w:jc w:val="both"/>
        <w:rPr/>
      </w:pPr>
      <w:r>
        <w:rPr>
          <w:b/>
          <w:bCs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8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едмета:</w:t>
      </w:r>
    </w:p>
    <w:p>
      <w:pPr>
        <w:pStyle w:val="Normal"/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матика играет важную роль в формировании у школьников умения учиться.</w:t>
      </w:r>
    </w:p>
    <w:p>
      <w:pPr>
        <w:pStyle w:val="Normal"/>
        <w:ind w:right="284" w:firstLine="540"/>
        <w:jc w:val="both"/>
        <w:rPr/>
      </w:pPr>
      <w:r>
        <w:rPr>
          <w:sz w:val="24"/>
          <w:szCs w:val="24"/>
        </w:rPr>
        <w:t xml:space="preserve">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  <w:sz w:val="24"/>
          <w:szCs w:val="24"/>
        </w:rPr>
        <w:t xml:space="preserve">Универсальные математические способы познания </w:t>
      </w:r>
      <w:r>
        <w:rPr>
          <w:sz w:val="24"/>
          <w:szCs w:val="24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284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  <w:szCs w:val="24"/>
        </w:rPr>
        <w:t>Требования к уровню подготовки обучающихся.                                                                        В результате изучения курса математики 5 класс учащиеся должны:</w:t>
      </w:r>
    </w:p>
    <w:p>
      <w:pPr>
        <w:pStyle w:val="Normal"/>
        <w:spacing w:before="240" w:after="0"/>
        <w:ind w:right="28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spacing w:before="120" w:after="0"/>
        <w:ind w:right="284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выполнять арифметические действия с рациональными числами, находить значения числовых выражений;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, включая задачи, связанные дробями и процентами;</w:t>
      </w:r>
    </w:p>
    <w:p>
      <w:pPr>
        <w:pStyle w:val="Normal"/>
        <w:ind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3"/>
        </w:numPr>
        <w:suppressAutoHyphens w:val="false"/>
        <w:ind w:left="0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ind w:right="284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lineRule="atLeast" w:line="240" w:before="0" w:after="120"/>
        <w:ind w:right="284" w:hanging="0"/>
        <w:jc w:val="center"/>
        <w:rPr>
          <w:color w:val="333333"/>
        </w:rPr>
      </w:pPr>
      <w:r>
        <w:rPr>
          <w:rStyle w:val="StrongEmphasis"/>
          <w:color w:val="333333"/>
        </w:rPr>
        <w:t>Содержание  курса:</w:t>
      </w:r>
    </w:p>
    <w:p>
      <w:pPr>
        <w:pStyle w:val="Style15"/>
        <w:shd w:fill="FFFFFF" w:val="clear"/>
        <w:spacing w:lineRule="atLeast" w:line="240" w:before="0" w:after="120"/>
        <w:ind w:right="284" w:hanging="0"/>
        <w:rPr>
          <w:color w:val="333333"/>
        </w:rPr>
      </w:pPr>
      <w:r>
        <w:rPr>
          <w:rStyle w:val="StrongEmphasis"/>
          <w:color w:val="333333"/>
        </w:rPr>
        <w:t>1. Натуральные числа и шкалы(15  ч.).                               </w:t>
      </w:r>
    </w:p>
    <w:p>
      <w:pPr>
        <w:pStyle w:val="Style15"/>
        <w:shd w:fill="FFFFFF" w:val="clear"/>
        <w:spacing w:lineRule="atLeast" w:line="240" w:before="0" w:after="120"/>
        <w:ind w:right="284" w:hanging="0"/>
        <w:rPr>
          <w:color w:val="333333"/>
        </w:rPr>
      </w:pPr>
      <w:r>
        <w:rPr>
          <w:color w:val="333333"/>
        </w:rPr>
        <w:t>Обозначение натуральных чисел. Отрезок, длина отрезка. Треугольник. Плоскость, прямая, луч. Шкалы и координаты. Меньше или больше.</w:t>
      </w:r>
    </w:p>
    <w:p>
      <w:pPr>
        <w:pStyle w:val="Style15"/>
        <w:shd w:fill="FFFFFF" w:val="clear"/>
        <w:spacing w:lineRule="atLeast" w:line="240" w:before="0" w:after="120"/>
        <w:ind w:right="284" w:hanging="0"/>
        <w:rPr/>
      </w:pPr>
      <w:r>
        <w:rPr>
          <w:rStyle w:val="Emphasis"/>
          <w:color w:val="333333"/>
        </w:rPr>
        <w:t xml:space="preserve"> </w:t>
      </w:r>
      <w:r>
        <w:rPr>
          <w:rStyle w:val="Emphasis"/>
          <w:b/>
          <w:i w:val="false"/>
          <w:color w:val="333333"/>
        </w:rPr>
        <w:t>Цель</w:t>
      </w:r>
      <w:r>
        <w:rPr>
          <w:rStyle w:val="Appleconvertedspace"/>
          <w:b/>
          <w:bCs/>
          <w:i/>
          <w:color w:val="333333"/>
        </w:rPr>
        <w:t> </w:t>
      </w:r>
      <w:r>
        <w:rPr>
          <w:rStyle w:val="StrongEmphasis"/>
          <w:b w:val="false"/>
          <w:i/>
          <w:color w:val="333333"/>
        </w:rPr>
        <w:t>–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систематизировать и обобщить сведения о натуральных числах, полученные в начальной школе; закрепить навыки построения и измерения отрезков</w:t>
      </w:r>
    </w:p>
    <w:p>
      <w:pPr>
        <w:pStyle w:val="Style15"/>
        <w:shd w:fill="FFFFFF" w:val="clear"/>
        <w:spacing w:lineRule="atLeast" w:line="240" w:before="0" w:after="120"/>
        <w:ind w:right="284" w:hanging="0"/>
        <w:rPr>
          <w:color w:val="333333"/>
        </w:rPr>
      </w:pPr>
      <w:r>
        <w:rPr>
          <w:rStyle w:val="StrongEmphasis"/>
          <w:color w:val="333333"/>
        </w:rPr>
        <w:t>2.Сложение и вычитание натуральных чисел(21 ч.).</w:t>
      </w:r>
    </w:p>
    <w:p>
      <w:pPr>
        <w:pStyle w:val="Style15"/>
        <w:shd w:fill="FFFFFF" w:val="clear"/>
        <w:spacing w:lineRule="atLeast" w:line="240" w:before="0" w:after="120"/>
        <w:ind w:right="284" w:hanging="0"/>
        <w:rPr>
          <w:color w:val="333333"/>
        </w:rPr>
      </w:pPr>
      <w:r>
        <w:rPr>
          <w:color w:val="333333"/>
        </w:rPr>
        <w:t>Сложение натуральных чисел и его свойства. Вычитание. Решение текстовых задач. Числовые и буквенные выражения. Буквенная запись свойств сложения и вычитания. Уравнение.</w:t>
      </w:r>
    </w:p>
    <w:p>
      <w:pPr>
        <w:pStyle w:val="Style15"/>
        <w:shd w:fill="FFFFFF" w:val="clear"/>
        <w:spacing w:lineRule="atLeast" w:line="240" w:before="0" w:after="120"/>
        <w:ind w:right="284" w:hanging="0"/>
        <w:rPr/>
      </w:pPr>
      <w:r>
        <w:rPr>
          <w:rStyle w:val="Emphasis"/>
          <w:b/>
          <w:i w:val="false"/>
          <w:color w:val="333333"/>
        </w:rPr>
        <w:t xml:space="preserve"> </w:t>
      </w:r>
      <w:r>
        <w:rPr>
          <w:rStyle w:val="Emphasis"/>
          <w:b/>
          <w:i w:val="false"/>
          <w:color w:val="333333"/>
        </w:rPr>
        <w:t>Цель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–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закрепить и развить навыки сложения и вычитания натуральных чисел.</w:t>
      </w:r>
    </w:p>
    <w:p>
      <w:pPr>
        <w:pStyle w:val="Style15"/>
        <w:shd w:fill="FFFFFF" w:val="clear"/>
        <w:spacing w:lineRule="atLeast" w:line="240" w:before="0" w:after="120"/>
        <w:ind w:right="284" w:hanging="0"/>
        <w:rPr>
          <w:color w:val="333333"/>
        </w:rPr>
      </w:pPr>
      <w:r>
        <w:rPr>
          <w:rStyle w:val="StrongEmphasis"/>
          <w:color w:val="333333"/>
        </w:rPr>
        <w:t>3. Умножение и деление натуральных чисел(25 ч.)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Умножение натуральных чисел и его свойства. Деление. Деление с остатком. Упрощение выражений. Порядок выполнения действий. Степень числа. Квадрат и куб числа.</w:t>
      </w:r>
      <w:r>
        <w:rPr>
          <w:rStyle w:val="StrongEmphasis"/>
          <w:color w:val="333333"/>
        </w:rPr>
        <w:t xml:space="preserve">                                    4. Площади и объемы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Формулы. Площадь. Формула площади прямоугольника. Единицы измерения площадей. Прямоугольный параллелепипед. Объемы. Объем прямоугольного параллелепипеда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Основная цель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–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5. Обыкновенные дроби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Окружность и круг. Доли. Обыкновенные дроби. Сравнение дробей. Правильные и неправильные дроби. Сложение и вычитание дробей с одинаковыми знаменателями .Деление и дроби. Смешанные числа. Сложение и вычитание смешанных чисел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Основная цель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–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познакомить учащихся с понятием дроби в объеме, достаточном для введения десятичных дробей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6. Десятичные дроби. Сложение и вычитание десятичных дробей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Десятичная запись дробных чисел. Сравнение десятичных дробей. Сложение и вычитание десятичных дробей. Приближённые значения чисел. Округление чисел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Основная цель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–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выработать умение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7. Умножение и деление десятичных дробей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Умножение десятичных дробей на натуральные числа. Деление десятичных дробей на натуральные числа. Умножение десятичных дробей. Деление на десятичную дробь. Среднее арифметическое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Основная цель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–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выработать умение умножать и делить десятичные дроби, выполнять задания на все действия с натуральными числами и десятичными дробями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rStyle w:val="StrongEmphasis"/>
          <w:color w:val="333333"/>
        </w:rPr>
        <w:t>8. Инструменты для вычислений и измерений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Микрокалькулятор. Проценты. Угол. Прямой и развернутый угол. Чертёжный треугольник. Измерение углов. Транспортир. Круговые диаграммы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color w:val="333333"/>
        </w:rPr>
        <w:t>Основная цель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–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 </w:t>
      </w:r>
      <w:r>
        <w:rPr>
          <w:rStyle w:val="StrongEmphasis"/>
          <w:color w:val="333333"/>
          <w:sz w:val="24"/>
          <w:szCs w:val="24"/>
        </w:rPr>
        <w:t>9</w:t>
      </w:r>
      <w:r>
        <w:rPr>
          <w:b/>
          <w:bCs/>
          <w:sz w:val="24"/>
          <w:szCs w:val="24"/>
        </w:rPr>
        <w:t xml:space="preserve">. Повторение. Решение задач </w:t>
      </w:r>
      <w:r>
        <w:rPr>
          <w:b/>
          <w:sz w:val="24"/>
          <w:szCs w:val="24"/>
        </w:rPr>
        <w:t xml:space="preserve">(11 ч)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Повторение, обобщение и систематизация знаний, умений и навыков за курс математики 5 класса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5"/>
        <w:shd w:fill="FFFFFF" w:val="clear"/>
        <w:spacing w:lineRule="atLeast" w:line="240" w:before="0" w:after="120"/>
        <w:ind w:right="284" w:hanging="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математике в 5 классе.                             Учебник: Математика, 5 класс.Н.Я. Виленкин и др.</w:t>
      </w:r>
    </w:p>
    <w:p>
      <w:pPr>
        <w:pStyle w:val="Normal"/>
        <w:jc w:val="center"/>
        <w:rPr/>
      </w:pPr>
      <w:r>
        <w:rPr/>
        <w:t>5 уроков в неделю(170 урока за год)</w:t>
      </w:r>
    </w:p>
    <w:tbl>
      <w:tblPr>
        <w:tblW w:w="9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41"/>
        <w:gridCol w:w="234"/>
        <w:gridCol w:w="2766"/>
        <w:gridCol w:w="1080"/>
        <w:gridCol w:w="720"/>
        <w:gridCol w:w="960"/>
      </w:tblGrid>
      <w:tr>
        <w:trPr>
          <w:trHeight w:val="36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3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Характеристика  деятельност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ащих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24"/>
                <w:szCs w:val="24"/>
              </w:rPr>
              <w:t>Приме-чание</w:t>
            </w:r>
          </w:p>
        </w:tc>
      </w:tr>
      <w:tr>
        <w:trPr>
          <w:trHeight w:val="2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 три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 уроков в неделю, 51  час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Натуральные числа и шкалы(15 уроков)</w:t>
            </w:r>
          </w:p>
          <w:p>
            <w:pPr>
              <w:pStyle w:val="Style15"/>
              <w:spacing w:before="280" w:after="450"/>
              <w:jc w:val="center"/>
              <w:textAlignment w:val="baseline"/>
              <w:rPr>
                <w:i/>
                <w:i/>
                <w:iCs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  <w:r>
              <w:rPr>
                <w:b/>
                <w:i/>
                <w:sz w:val="24"/>
                <w:szCs w:val="24"/>
                <w:lang w:val="en-US"/>
              </w:rPr>
              <w:t>.09-2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туральных чисел, п. 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2"/>
                <w:sz w:val="24"/>
                <w:szCs w:val="24"/>
              </w:rPr>
              <w:t>Формирование представлений о математике как о методе позна</w:t>
              <w:softHyphen/>
              <w:t>ния действитель</w:t>
              <w:softHyphen/>
              <w:t xml:space="preserve">ности </w:t>
            </w: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2"/>
                <w:sz w:val="24"/>
                <w:szCs w:val="24"/>
              </w:rPr>
              <w:t>Научиться читать, записывать числа натурального ряда и ноль, называть предшествующее и последующее число</w:t>
            </w:r>
            <w:r>
              <w:rPr/>
              <w:t xml:space="preserve">    .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2"/>
                <w:sz w:val="24"/>
                <w:szCs w:val="24"/>
              </w:rPr>
              <w:t>Выстраивать в простейших задачах дерево возможных вари</w:t>
              <w:softHyphen/>
              <w:t>антов с подсчетом их кол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. Длина отрезка. Треугольник, п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2"/>
                <w:sz w:val="24"/>
                <w:szCs w:val="24"/>
              </w:rPr>
              <w:t>Научиться стро</w:t>
              <w:softHyphen/>
              <w:t>ить отрезок за</w:t>
              <w:softHyphen/>
              <w:t>данной длины, обозначать его. Использовать математическую терминологию для описания взаимного рас</w:t>
              <w:softHyphen/>
              <w:t>положения точек и отрезков</w:t>
            </w:r>
            <w:r>
              <w:rPr/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. Длина отрезка. Треугольник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Расширить пред</w:t>
              <w:softHyphen/>
              <w:t>ставления о еди</w:t>
              <w:softHyphen/>
              <w:t>ницах измерения длины, освоить шкалу перевода одних единиц в другие. Дать представление о метрической си</w:t>
              <w:softHyphen/>
              <w:t>стеме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. Длина отрезка. Треугольник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Расширить представления учащихся о гео</w:t>
              <w:softHyphen/>
              <w:t>метрических фи</w:t>
              <w:softHyphen/>
              <w:t>гурах в окружаю</w:t>
              <w:softHyphen/>
              <w:t>щем нас мире, научиться класси</w:t>
              <w:softHyphen/>
              <w:t>фицировать мно</w:t>
              <w:softHyphen/>
              <w:t>го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ь, прямая, луч, п. 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Развивать чер</w:t>
              <w:softHyphen/>
              <w:t>тежные навыки, приемы анализа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скость, прямая, луч                                 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Развивать про</w:t>
              <w:softHyphen/>
              <w:t>странственные представления учащихся. Ис</w:t>
              <w:softHyphen/>
              <w:t>пользовать ма</w:t>
              <w:softHyphen/>
              <w:t>тематическую терминологию для описания взаимного распо</w:t>
              <w:softHyphen/>
              <w:t>ложения прямых, лучей, отрезков на плос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ы и координаты, п. 4 .</w:t>
            </w:r>
            <w:r>
              <w:rPr>
                <w:i/>
                <w:sz w:val="24"/>
                <w:szCs w:val="24"/>
              </w:rPr>
              <w:t xml:space="preserve"> 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нахо</w:t>
              <w:softHyphen/>
              <w:t>дить цену деления шкалы, опреде</w:t>
              <w:softHyphen/>
              <w:t>лять показания данной шкалы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лы и координаты,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Строить точки на координатном луче, находить координаты точек на лу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ы и координаты,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ходить длину отрезка на коор</w:t>
              <w:softHyphen/>
              <w:t>динатном луче, координаты сере</w:t>
              <w:softHyphen/>
              <w:t>дины отре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или больше, п .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упоря</w:t>
              <w:softHyphen/>
              <w:t>дочивать числа натурального ряда и ноль, записы</w:t>
              <w:softHyphen/>
              <w:t>вать результаты сравнения с по</w:t>
              <w:softHyphen/>
              <w:t>мощью математи</w:t>
              <w:softHyphen/>
              <w:t>ческой симво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или больше,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нахо</w:t>
              <w:softHyphen/>
              <w:t>дить длину от</w:t>
              <w:softHyphen/>
              <w:t>резка по точкам, заданным своими координатами, вычислять коор</w:t>
              <w:softHyphen/>
              <w:t>динату середины отре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или больше,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Обобщить изученный мате</w:t>
              <w:softHyphen/>
              <w:t>риал по теме шка</w:t>
              <w:softHyphen/>
              <w:t>лы и координ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1 «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Натуральные числа и  шкалы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вос</w:t>
              <w:softHyphen/>
              <w:t>производить приобретенные знания, навыки в конкретной дея</w:t>
              <w:softHyphen/>
              <w:t>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i/>
                <w:sz w:val="24"/>
                <w:szCs w:val="24"/>
              </w:rPr>
              <w:t>Сложение и вычитание  натуральных чисе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21 ч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</w:rPr>
              <w:t>4</w:t>
            </w:r>
            <w:r>
              <w:rPr>
                <w:b/>
                <w:i/>
                <w:sz w:val="24"/>
                <w:szCs w:val="24"/>
                <w:lang w:val="en-US"/>
              </w:rPr>
              <w:t>.09-2</w:t>
            </w:r>
            <w:r>
              <w:rPr>
                <w:b/>
                <w:i/>
                <w:sz w:val="24"/>
                <w:szCs w:val="24"/>
              </w:rPr>
              <w:t>7</w:t>
            </w:r>
            <w:r>
              <w:rPr>
                <w:b/>
                <w:i/>
                <w:sz w:val="24"/>
                <w:szCs w:val="24"/>
                <w:lang w:val="en-US"/>
              </w:rPr>
              <w:t>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натуральных чисел и его свойства, п. 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Повторить алго</w:t>
              <w:softHyphen/>
              <w:t>ритм сложения в столбик, на</w:t>
              <w:softHyphen/>
              <w:t>учиться называть компоненты сум</w:t>
              <w:softHyphen/>
              <w:t>мы, складывать числа с помощью координатного луча</w:t>
            </w:r>
            <w:r>
              <w:rPr>
                <w:iCs/>
              </w:rPr>
              <w:t xml:space="preserve">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натуральных чисел и его свойст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rStyle w:val="FontStyle24"/>
                <w:sz w:val="24"/>
                <w:szCs w:val="24"/>
              </w:rPr>
              <w:t>Научиться при</w:t>
              <w:softHyphen/>
              <w:t>менять свойства сложения для ра</w:t>
              <w:softHyphen/>
              <w:t>ционализации вычислений</w:t>
            </w:r>
            <w:r>
              <w:rPr>
                <w:iCs/>
              </w:rPr>
              <w:t xml:space="preserve">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натуральных чисел и его свойст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rStyle w:val="FontStyle24"/>
                <w:sz w:val="24"/>
                <w:szCs w:val="24"/>
              </w:rPr>
              <w:t>Научиться от</w:t>
              <w:softHyphen/>
              <w:t>личать задачи с условием в кос</w:t>
              <w:softHyphen/>
              <w:t>венной форме и правильно их решать</w:t>
            </w:r>
            <w:r>
              <w:rPr>
                <w:iCs/>
              </w:rPr>
              <w:t xml:space="preserve">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натуральных чисел и его свойст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rStyle w:val="FontStyle24"/>
                <w:sz w:val="24"/>
                <w:szCs w:val="24"/>
              </w:rPr>
              <w:t>Научиться при</w:t>
              <w:softHyphen/>
              <w:t>менять изученные свойства сложе</w:t>
              <w:softHyphen/>
              <w:t xml:space="preserve">ния для решения примеров </w:t>
            </w:r>
            <w:r>
              <w:rPr>
                <w:iCs/>
              </w:rPr>
              <w:t xml:space="preserve">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натуральных чисел и его свойст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rStyle w:val="FontStyle24"/>
                <w:sz w:val="24"/>
                <w:szCs w:val="24"/>
              </w:rPr>
              <w:t>Научиться при</w:t>
              <w:softHyphen/>
              <w:t>менять изученные свойства сложе</w:t>
              <w:softHyphen/>
              <w:t>ния для решения примеров и задач</w:t>
            </w:r>
            <w:r>
              <w:rPr>
                <w:iCs/>
              </w:rPr>
              <w:t xml:space="preserve">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, п.7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iCs/>
              </w:rPr>
              <w:t xml:space="preserve">                                                              </w:t>
            </w:r>
            <w:r>
              <w:rPr>
                <w:rStyle w:val="FontStyle24"/>
                <w:sz w:val="24"/>
                <w:szCs w:val="24"/>
              </w:rPr>
              <w:t>Научиться назы</w:t>
              <w:softHyphen/>
              <w:t>вать компоненты разности, повто</w:t>
              <w:softHyphen/>
              <w:t>рить алгоритм вычитания чисел в столбик</w:t>
            </w:r>
            <w:r>
              <w:rPr>
                <w:i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>
                <w:iCs/>
              </w:rPr>
            </w:pPr>
            <w:r>
              <w:rPr>
                <w:rStyle w:val="FontStyle24"/>
                <w:sz w:val="24"/>
                <w:szCs w:val="24"/>
              </w:rPr>
              <w:t>Освоить свойства вычитания числа из суммы и суммы из числа для ра</w:t>
              <w:softHyphen/>
              <w:t>ционализации вычис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</w:t>
            </w:r>
            <w:r>
              <w:rPr>
                <w:i/>
                <w:sz w:val="24"/>
                <w:szCs w:val="24"/>
              </w:rPr>
              <w:t xml:space="preserve"> 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>
                <w:iCs/>
              </w:rPr>
            </w:pPr>
            <w:r>
              <w:rPr>
                <w:rStyle w:val="FontStyle24"/>
                <w:sz w:val="24"/>
                <w:szCs w:val="24"/>
              </w:rPr>
              <w:t>Научиться при</w:t>
              <w:softHyphen/>
              <w:t>менять свойства вычитания для ре</w:t>
              <w:softHyphen/>
              <w:t>шения текстовых задач, в том числе задач с разност</w:t>
              <w:softHyphen/>
              <w:t>ным сравнением вели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>
                <w:iCs/>
              </w:rPr>
            </w:pPr>
            <w:r>
              <w:rPr>
                <w:rStyle w:val="FontStyle24"/>
                <w:sz w:val="24"/>
                <w:szCs w:val="24"/>
              </w:rPr>
              <w:t>Обобщить изученные свой</w:t>
              <w:softHyphen/>
              <w:t>ства сложения и выч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32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 2 </w:t>
            </w:r>
            <w:r>
              <w:rPr>
                <w:rStyle w:val="FontStyle24"/>
                <w:b/>
                <w:i/>
                <w:sz w:val="24"/>
                <w:szCs w:val="24"/>
              </w:rPr>
              <w:t>по теме «Свойства сложения и вычита</w:t>
              <w:softHyphen/>
              <w:t>ния»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выражения, п. 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rStyle w:val="FontStyle24"/>
                <w:sz w:val="24"/>
                <w:szCs w:val="24"/>
              </w:rPr>
              <w:t>Научиться запи</w:t>
              <w:softHyphen/>
              <w:t>сывать числовое выражение по его словесной форму</w:t>
              <w:softHyphen/>
              <w:t>лировке, называть компоненты в вы</w:t>
              <w:softHyphen/>
              <w:t xml:space="preserve">ражении </w:t>
            </w:r>
            <w:r>
              <w:rPr>
                <w:iCs/>
              </w:rPr>
              <w:t xml:space="preserve">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Развивать умение извлекать необ</w:t>
              <w:softHyphen/>
              <w:t>ходимую инфор</w:t>
              <w:softHyphen/>
              <w:t>мацию из матема</w:t>
              <w:softHyphen/>
              <w:t>тических текстов для составления числового выра</w:t>
              <w:softHyphen/>
              <w:t>жения</w:t>
            </w:r>
            <w:r>
              <w:rPr>
                <w:iCs/>
                <w:sz w:val="24"/>
                <w:szCs w:val="24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Развивать умение анализировать математические тексты и грамот</w:t>
              <w:softHyphen/>
              <w:t>но обосновывать свою точку зрения для составления буквенного выра</w:t>
              <w:softHyphen/>
              <w:t>жения и нахожде</w:t>
              <w:softHyphen/>
              <w:t>ния е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Развивать умение анализировать математические тек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ая запись свойств сложения и вычитания,п.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Овладевать сим</w:t>
              <w:softHyphen/>
              <w:t>вольным язы</w:t>
              <w:softHyphen/>
              <w:t>ком для записи свойств сложения и выч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ая запись свойств сложения и вычита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Применять полу</w:t>
              <w:softHyphen/>
              <w:t>ченные знания, умения, навыки в работе с число</w:t>
              <w:softHyphen/>
              <w:t>выми и буквенны</w:t>
              <w:softHyphen/>
              <w:t>ми выраж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, п. 10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Овладеть приема</w:t>
              <w:softHyphen/>
              <w:t>ми решения урав</w:t>
              <w:softHyphen/>
              <w:t>нений ти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4"/>
                <w:b w:val="false"/>
                <w:i/>
                <w:sz w:val="24"/>
                <w:szCs w:val="24"/>
              </w:rPr>
              <w:t>а · х = в; а : х = в; а ± х =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</w:t>
              <w:softHyphen/>
              <w:t>вать умение при решении уравне</w:t>
              <w:softHyphen/>
              <w:t xml:space="preserve">ний типа </w:t>
            </w:r>
          </w:p>
          <w:p>
            <w:pPr>
              <w:pStyle w:val="Style4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14"/>
                <w:b w:val="false"/>
                <w:i/>
                <w:spacing w:val="30"/>
                <w:sz w:val="24"/>
                <w:szCs w:val="24"/>
              </w:rPr>
              <w:t>а</w:t>
            </w:r>
            <w:r>
              <w:rPr>
                <w:rStyle w:val="FontStyle14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i/>
                <w:spacing w:val="30"/>
                <w:sz w:val="24"/>
                <w:szCs w:val="24"/>
              </w:rPr>
              <w:t>·</w:t>
            </w:r>
            <w:r>
              <w:rPr>
                <w:rStyle w:val="FontStyle14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FontStyle14"/>
                <w:b w:val="false"/>
                <w:i/>
                <w:spacing w:val="30"/>
                <w:sz w:val="24"/>
                <w:szCs w:val="24"/>
              </w:rPr>
              <w:t>х=</w:t>
            </w:r>
            <w:r>
              <w:rPr>
                <w:rStyle w:val="FontStyle14"/>
                <w:b w:val="false"/>
                <w:i/>
                <w:sz w:val="24"/>
                <w:szCs w:val="24"/>
              </w:rPr>
              <w:t xml:space="preserve"> 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4"/>
                <w:b w:val="false"/>
                <w:i/>
                <w:sz w:val="24"/>
                <w:szCs w:val="24"/>
              </w:rPr>
              <w:t xml:space="preserve">а : х = в; а </w:t>
            </w:r>
            <w:r>
              <w:rPr>
                <w:rStyle w:val="FontStyle13"/>
                <w:rFonts w:cs="Times New Roman"/>
                <w:b w:val="false"/>
                <w:i/>
                <w:sz w:val="24"/>
                <w:szCs w:val="24"/>
              </w:rPr>
              <w:t xml:space="preserve">± х = </w:t>
            </w:r>
            <w:r>
              <w:rPr>
                <w:rStyle w:val="FontStyle14"/>
                <w:b w:val="false"/>
                <w:i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решать задачи с помощью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Совершенство</w:t>
              <w:softHyphen/>
              <w:t>вать умение ре</w:t>
              <w:softHyphen/>
              <w:t>шать задачи с по</w:t>
              <w:softHyphen/>
              <w:t>мощью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№3</w:t>
            </w: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по теме «Выра</w:t>
              <w:softHyphen/>
              <w:t>жения и уравне</w:t>
              <w:softHyphen/>
              <w:t>ния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в кон</w:t>
              <w:softHyphen/>
              <w:t>кретной 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 Умножение и деление натуральных чисе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(24 ч.)</w:t>
            </w:r>
          </w:p>
          <w:p>
            <w:pPr>
              <w:pStyle w:val="Style15"/>
              <w:spacing w:before="0" w:after="45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</w:rPr>
              <w:t>8</w:t>
            </w:r>
            <w:r>
              <w:rPr>
                <w:b/>
                <w:i/>
                <w:sz w:val="24"/>
                <w:szCs w:val="24"/>
                <w:lang w:val="en-US"/>
              </w:rPr>
              <w:t>.10-</w:t>
            </w:r>
            <w:r>
              <w:rPr>
                <w:b/>
                <w:i/>
                <w:sz w:val="24"/>
                <w:szCs w:val="24"/>
              </w:rPr>
              <w:t>3</w:t>
            </w:r>
            <w:r>
              <w:rPr>
                <w:b/>
                <w:i/>
                <w:sz w:val="24"/>
                <w:szCs w:val="24"/>
                <w:lang w:val="en-US"/>
              </w:rPr>
              <w:t>.1</w:t>
            </w: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туральных чисел и его свойства, п. 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назы</w:t>
              <w:softHyphen/>
              <w:t>вать компоненты произведения, повторить алго</w:t>
              <w:softHyphen/>
              <w:t>ритм умножения в столбик, пра</w:t>
              <w:softHyphen/>
              <w:t>вило умножения на 10; 100; 1000 и т. 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при</w:t>
              <w:softHyphen/>
              <w:t>менять свойства умножения для упрощения вычис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при</w:t>
              <w:softHyphen/>
              <w:t>менять свойства умножения для рационализа</w:t>
              <w:softHyphen/>
              <w:t>ции вычислений, упрощения выражений и решения за</w:t>
              <w:softHyphen/>
              <w:t>дач, в том числе с кратным сравне</w:t>
              <w:softHyphen/>
              <w:t>нием вели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туральных чисел и его свойства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приме</w:t>
              <w:softHyphen/>
              <w:t>нять полученные знания для реше</w:t>
              <w:softHyphen/>
              <w:t>ния конкрет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туральных чисел и его свойства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textAlignment w:val="baseline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приме</w:t>
              <w:softHyphen/>
              <w:t>нять полученные знания для реше</w:t>
              <w:softHyphen/>
              <w:t>ния конкрет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, п. .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назы</w:t>
              <w:softHyphen/>
              <w:t>вать компоненты частного, повто</w:t>
              <w:softHyphen/>
              <w:t>рить алгоритм де</w:t>
              <w:softHyphen/>
              <w:t>ления в столбик, деление на 10; 100; 1000 ит. 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овершенство</w:t>
              <w:softHyphen/>
              <w:t>вать навыки по применению алгоритма деле</w:t>
              <w:softHyphen/>
              <w:t>ния в столб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решать задачи с приме</w:t>
              <w:softHyphen/>
              <w:t>нением деления натуральных чи</w:t>
              <w:softHyphen/>
              <w:t>сел, в том числе задачи на кратное сравнение вели</w:t>
              <w:softHyphen/>
              <w:t>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пра</w:t>
              <w:softHyphen/>
              <w:t>вильно применять деление при ре</w:t>
              <w:softHyphen/>
              <w:t>шении примеров 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пра</w:t>
              <w:softHyphen/>
              <w:t>вильно применять деление при ре</w:t>
              <w:softHyphen/>
              <w:t>шении примеров 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 с остатком, п. 1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назы</w:t>
              <w:softHyphen/>
              <w:t>вать компоненты деления с остат</w:t>
              <w:softHyphen/>
              <w:t>ком, выполнять алгоритм деления с остатком в стол</w:t>
              <w:softHyphen/>
              <w:t>б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бобщить зна</w:t>
              <w:softHyphen/>
              <w:t>ния, умения по теме «Деление и умножение» применительно к решению при</w:t>
              <w:softHyphen/>
              <w:t>меров 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№4 </w:t>
            </w:r>
            <w:r>
              <w:rPr>
                <w:rStyle w:val="FontStyle12"/>
                <w:b/>
                <w:i/>
                <w:sz w:val="24"/>
                <w:szCs w:val="24"/>
              </w:rPr>
              <w:t>по теме «Умноже</w:t>
              <w:softHyphen/>
              <w:t>ние и де</w:t>
              <w:softHyphen/>
              <w:t>ление на</w:t>
              <w:softHyphen/>
              <w:t>туральных чисел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ощение выражений, п. .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при</w:t>
              <w:softHyphen/>
              <w:t>менять распреде</w:t>
              <w:softHyphen/>
              <w:t>лительное свой</w:t>
              <w:softHyphen/>
              <w:t>ство умножения для упрощения буквенных выра</w:t>
              <w:softHyphen/>
              <w:t>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выражений, п. .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решать задачи с кратным сравнением вели</w:t>
              <w:softHyphen/>
              <w:t>чин с помощью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</w:t>
            </w:r>
            <w:r>
              <w:rPr>
                <w:b/>
                <w:i/>
                <w:sz w:val="24"/>
                <w:szCs w:val="24"/>
              </w:rPr>
              <w:t>2 триместр(57 часов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выражен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Научиться решать задачи на части с помощью урав</w:t>
              <w:softHyphen/>
              <w:t>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выражен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овершенство</w:t>
              <w:softHyphen/>
              <w:t>вать навыки упрощения выра</w:t>
              <w:softHyphen/>
              <w:t>жений, решения задач с помощью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, п. 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Научиться пра</w:t>
              <w:softHyphen/>
              <w:t>вильно опре</w:t>
              <w:softHyphen/>
              <w:t>делять порядок выполнения действий в выра</w:t>
              <w:softHyphen/>
              <w:t>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, п. 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состав</w:t>
              <w:softHyphen/>
              <w:t>лять и выполнять программу вычис</w:t>
              <w:softHyphen/>
              <w:t>лений в выраже</w:t>
              <w:softHyphen/>
              <w:t>нии и записывать выражение по его программе вычис</w:t>
              <w:softHyphen/>
              <w:t>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и куб, п. 16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Выучить опре</w:t>
              <w:softHyphen/>
              <w:t>деление степени числа, ее основа</w:t>
              <w:softHyphen/>
              <w:t>ния, показателя. Научиться вы</w:t>
              <w:softHyphen/>
              <w:t>числять квадраты и кубы чисел от О до 10. На</w:t>
              <w:softHyphen/>
              <w:t>учиться пользо</w:t>
              <w:softHyphen/>
              <w:t>ваться таблицей кубов натураль</w:t>
              <w:softHyphen/>
              <w:t xml:space="preserve">ных чисел от 1 до 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и куб, п. 16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Научиться опре</w:t>
              <w:softHyphen/>
              <w:t>делять порядок выполнения дей</w:t>
              <w:softHyphen/>
              <w:t>ствий и вычислять значения выраже</w:t>
              <w:softHyphen/>
              <w:t>ний, содержащих степ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и куб, п. 16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опре</w:t>
              <w:softHyphen/>
              <w:t>делять порядок выполнения дей</w:t>
              <w:softHyphen/>
              <w:t>ствий и вычислять значения выраже</w:t>
              <w:softHyphen/>
              <w:t xml:space="preserve">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драт и куб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Автоматизировать навыки вычисле</w:t>
              <w:softHyphen/>
              <w:t xml:space="preserve">ний при работе со степен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№</w:t>
            </w:r>
            <w:r>
              <w:rPr>
                <w:i/>
                <w:sz w:val="24"/>
                <w:szCs w:val="24"/>
              </w:rPr>
              <w:t xml:space="preserve">5 </w:t>
            </w:r>
            <w:r>
              <w:rPr>
                <w:rStyle w:val="FontStyle13"/>
                <w:rFonts w:cs="Times New Roman"/>
                <w:i/>
                <w:sz w:val="24"/>
                <w:szCs w:val="24"/>
              </w:rPr>
              <w:t>по теме «Арифме</w:t>
              <w:softHyphen/>
              <w:t>тика нату</w:t>
              <w:softHyphen/>
              <w:t>ральных чисел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лощади и обьемы (13часа)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12-2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,п 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запи</w:t>
              <w:softHyphen/>
              <w:t>сывать зависи</w:t>
              <w:softHyphen/>
              <w:t>мости между ве</w:t>
              <w:softHyphen/>
              <w:t>личинами в виде форм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со</w:t>
              <w:softHyphen/>
              <w:t>ставлять формулы зависимости ве</w:t>
              <w:softHyphen/>
              <w:t>личин на основе анализа матема</w:t>
              <w:softHyphen/>
              <w:t>тическ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 Формула площади прямоугольника, п. 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на</w:t>
              <w:softHyphen/>
              <w:t>ходить площадь прямоугольника и его ча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. Формула площади прямоугольника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8" w:before="280" w:after="0"/>
              <w:textAlignment w:val="baseline"/>
              <w:rPr/>
            </w:pPr>
            <w:r>
              <w:rPr>
                <w:rStyle w:val="FontStyle12"/>
                <w:sz w:val="24"/>
                <w:szCs w:val="24"/>
              </w:rPr>
              <w:t>Научиться раз</w:t>
              <w:softHyphen/>
              <w:t>личать равные и равновеликие фигуры, уметь приводить приме</w:t>
              <w:softHyphen/>
              <w:t>ры фигур каждого типа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измерения площадей 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8" w:before="280" w:after="0"/>
              <w:textAlignment w:val="baseline"/>
              <w:rPr/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  </w:t>
            </w:r>
            <w:r>
              <w:rPr>
                <w:rStyle w:val="FontStyle12"/>
                <w:sz w:val="24"/>
                <w:szCs w:val="24"/>
              </w:rPr>
              <w:t>Научиться пере</w:t>
              <w:softHyphen/>
              <w:t>водить одни еди</w:t>
              <w:softHyphen/>
              <w:t>ницы измерения площадей в дру</w:t>
              <w:softHyphen/>
              <w:t>гие, использовать знания при реше</w:t>
              <w:softHyphen/>
              <w:t>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8" w:before="0" w:after="45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площадей, п. 1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8" w:before="280" w:after="0"/>
              <w:textAlignment w:val="baseline"/>
              <w:rPr/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  </w:t>
            </w:r>
            <w:r>
              <w:rPr>
                <w:rStyle w:val="FontStyle12"/>
                <w:sz w:val="24"/>
                <w:szCs w:val="24"/>
              </w:rPr>
              <w:t>Расширить пред</w:t>
              <w:softHyphen/>
              <w:t>ставление о еди</w:t>
              <w:softHyphen/>
              <w:t>ницах измерения площадей и при</w:t>
              <w:softHyphen/>
              <w:t>менять новые зна</w:t>
              <w:softHyphen/>
              <w:t xml:space="preserve">ния при решении задач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площад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8" w:before="280" w:after="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Style w:val="FontStyle12"/>
                <w:sz w:val="24"/>
                <w:szCs w:val="24"/>
              </w:rPr>
              <w:t xml:space="preserve">                       </w:t>
            </w:r>
            <w:r>
              <w:rPr>
                <w:b/>
              </w:rPr>
              <w:t xml:space="preserve">  </w:t>
            </w:r>
            <w:r>
              <w:rPr>
                <w:rStyle w:val="FontStyle11"/>
                <w:b w:val="false"/>
                <w:sz w:val="24"/>
                <w:szCs w:val="24"/>
              </w:rPr>
              <w:t>Обобщить зна</w:t>
              <w:softHyphen/>
              <w:t>ния и умения, полученные при изучении темы площади, и при</w:t>
              <w:softHyphen/>
              <w:t>менять их для ре</w:t>
              <w:softHyphen/>
              <w:t>шения примеров 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параллелепипед, п. 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8" w:before="280" w:after="0"/>
              <w:textAlignment w:val="baseline"/>
              <w:rPr/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Style w:val="FontStyle11"/>
                <w:b w:val="false"/>
                <w:sz w:val="24"/>
                <w:szCs w:val="24"/>
              </w:rPr>
              <w:t>Научиться распознавать прямоугольные параллелепипеды среди окружаю</w:t>
              <w:softHyphen/>
              <w:t>щих нас предме</w:t>
              <w:softHyphen/>
              <w:t>тов и изображать прямоугольный параллелепипед (куб). Правильно называть ребра, грани, вершины параллелепипеда (куб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ы. Объем прямоугольного параллелепипеда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8" w:before="280" w:after="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Выучить фор</w:t>
              <w:softHyphen/>
              <w:t>мулу объема прямоугольного параллелепипеда (куба)и научить</w:t>
              <w:softHyphen/>
              <w:t>ся применять ее при решении простейших геометрически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. Объем прямоугольного параллелепипеда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8" w:before="280" w:after="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вы</w:t>
              <w:softHyphen/>
              <w:t>числять площадь поверхности прямоугольного параллелепипеда, записывать ее с помощью фор</w:t>
              <w:softHyphen/>
              <w:t>му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. Объем прямоугольного параллелепипеда, п. 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Применять зна</w:t>
              <w:softHyphen/>
              <w:t>ния, умения и на</w:t>
              <w:softHyphen/>
              <w:t>выки при реше</w:t>
              <w:softHyphen/>
              <w:t>нии практических задач на нахо</w:t>
              <w:softHyphen/>
              <w:t xml:space="preserve">ждение площадей и объем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. Объем прямоугольного параллелепипеда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рименять зна</w:t>
              <w:softHyphen/>
              <w:t>ния, умения и на</w:t>
              <w:softHyphen/>
              <w:t>выки при реше</w:t>
              <w:softHyphen/>
              <w:t>нии практических задач на нахо</w:t>
              <w:softHyphen/>
              <w:t>ждение площадей и объ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Style w:val="FontStyle11"/>
                <w:i/>
                <w:sz w:val="24"/>
                <w:szCs w:val="24"/>
              </w:rPr>
              <w:t>Кон</w:t>
              <w:softHyphen/>
              <w:t>трольная работа№6 по теме «Площади и объемы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в кон</w:t>
              <w:softHyphen/>
              <w:t>кретной 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FontStyle11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5. Обыкновенные дроби(22 ч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.12-1.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, п.2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Освоить поня</w:t>
              <w:softHyphen/>
              <w:t>тия окружности и круга. На</w:t>
              <w:softHyphen/>
              <w:t>учиться приме</w:t>
              <w:softHyphen/>
              <w:t>нять циркуль для простейших геометрических построений. Вывести форму</w:t>
              <w:softHyphen/>
              <w:t>лу зависимости между радиусом и диаметром од</w:t>
              <w:softHyphen/>
              <w:t>ной окружности и применять по</w:t>
              <w:softHyphen/>
              <w:t>лученные знания, умения и навыки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рименять ма</w:t>
              <w:softHyphen/>
              <w:t>тематическую терминологию и символьный язык при реше</w:t>
              <w:softHyphen/>
              <w:t>нии задач, связан</w:t>
              <w:softHyphen/>
              <w:t>ных с окружно</w:t>
              <w:softHyphen/>
              <w:t>стью и к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. Обыкновенные дроби, п. 23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8" w:before="0" w:after="45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FontStyle11"/>
                <w:b w:val="false"/>
                <w:sz w:val="24"/>
                <w:szCs w:val="24"/>
              </w:rPr>
              <w:t>Научиться изо</w:t>
              <w:softHyphen/>
              <w:t>бражать дроби на координатном луче, называть числитель и зна</w:t>
              <w:softHyphen/>
              <w:t>менатель дроби. Называть доли метра, тонны, су</w:t>
              <w:softHyphen/>
              <w:t>ток в соответствии с соотношением между единицами измерений</w:t>
            </w:r>
          </w:p>
          <w:p>
            <w:pPr>
              <w:pStyle w:val="Style15"/>
              <w:spacing w:lineRule="atLeast" w:line="338" w:before="0" w:after="45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</w:p>
          <w:p>
            <w:pPr>
              <w:pStyle w:val="Style15"/>
              <w:spacing w:lineRule="atLeast" w:line="338" w:before="0" w:after="45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. Обыкновенные дроби, п. 2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Освоить приемы решения задач на нахождение части от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. Обыкновенные дроб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Освоить приемы решения задач на нахождение числа по его ча</w:t>
              <w:softHyphen/>
              <w:t>сти; переводить именованные ве</w:t>
              <w:softHyphen/>
              <w:t>личины в соответ</w:t>
              <w:softHyphen/>
              <w:t>ственные более крупные единицы с использованием обыкновенны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и. Обыкновенные дроб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клас</w:t>
              <w:softHyphen/>
              <w:t>сифицировать задачи на части по методу их ре</w:t>
              <w:softHyphen/>
              <w:t>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и, п. 24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срав</w:t>
              <w:softHyphen/>
              <w:t>нивать дроби с помощью коор</w:t>
              <w:softHyphen/>
              <w:t>динатного луча, применять пра</w:t>
              <w:softHyphen/>
              <w:t>вило сравнения дробей с равными знаменателями и записывать результаты сравнения с ис</w:t>
              <w:softHyphen/>
              <w:t>пользованием математической симво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и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упо</w:t>
              <w:softHyphen/>
              <w:t>рядочивать дро</w:t>
              <w:softHyphen/>
              <w:t>би с равными знаменателями и применять по</w:t>
              <w:softHyphen/>
              <w:t>лученные знания и умения при решении задач. Иметь представ</w:t>
              <w:softHyphen/>
              <w:t>ление о срав</w:t>
              <w:softHyphen/>
              <w:t>нении дробей с равными числи</w:t>
              <w:softHyphen/>
              <w:t>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дроби, п. .2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24"/>
              <w:rPr>
                <w:b/>
                <w:b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  <w:u w:val="single"/>
              </w:rPr>
              <w:t>Дать определе</w:t>
              <w:softHyphen/>
              <w:t>ние правильной и неправильной дроби, научиться сравнивать пра</w:t>
              <w:softHyphen/>
              <w:t>вильную дробь с неправильной и применять по</w:t>
              <w:softHyphen/>
              <w:t>лученные знания для оценки ре</w:t>
              <w:softHyphen/>
              <w:t>зульт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дроби, п. .2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истематизи</w:t>
              <w:softHyphen/>
              <w:t>ровать знания по теме «Доли и дроб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№7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FontStyle11"/>
                <w:i/>
                <w:sz w:val="24"/>
                <w:szCs w:val="24"/>
              </w:rPr>
              <w:t>по теме «Обык</w:t>
              <w:softHyphen/>
              <w:t>новенные дроби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риме</w:t>
              <w:softHyphen/>
              <w:t>нять знания, уме</w:t>
              <w:softHyphen/>
              <w:t>ния при решении задач на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 одинаковыми знаменателями, п. 2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Выучить пра</w:t>
              <w:softHyphen/>
              <w:t>вило сложения (вычитания)дро</w:t>
              <w:softHyphen/>
              <w:t>бей с равными знаменателями и применять его при решении при</w:t>
              <w:softHyphen/>
              <w:t>меров, уравнений 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 одинаковыми знаменателями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запи</w:t>
              <w:softHyphen/>
              <w:t>сывать правило сложения(вы</w:t>
              <w:softHyphen/>
              <w:t>читания) дробей в буквенной форме. Приме</w:t>
              <w:softHyphen/>
              <w:t>нять полученные знания и умения для решения за</w:t>
              <w:softHyphen/>
              <w:t>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и дроби, п. 2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запи</w:t>
              <w:softHyphen/>
              <w:t>сывать деление в виде дроби и на</w:t>
              <w:softHyphen/>
              <w:t>оборот и исполь</w:t>
              <w:softHyphen/>
              <w:t>зовать получен</w:t>
              <w:softHyphen/>
              <w:t>ные навыки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и дроб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онимать свой</w:t>
              <w:softHyphen/>
              <w:t>ство деления суммы на число и применять его для упрощения вычис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числа, п. 2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Расширить пред</w:t>
              <w:softHyphen/>
              <w:t>ставление о чис</w:t>
              <w:softHyphen/>
              <w:t>ле, научиться называть целую и дробную ча</w:t>
              <w:softHyphen/>
              <w:t>сти смешанного числа, выделять целую часть из неправильной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числа, п. .2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ред</w:t>
              <w:softHyphen/>
              <w:t>ставлять смешан</w:t>
              <w:softHyphen/>
              <w:t>ное число в виде неправильной дроби и приме</w:t>
              <w:softHyphen/>
              <w:t>нять эти знания и умения для ре</w:t>
              <w:softHyphen/>
              <w:t>шения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 смешанных чисел, п. 2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Освоить алгоритм сложения (вычи</w:t>
              <w:softHyphen/>
              <w:t>тания) смешан</w:t>
              <w:softHyphen/>
              <w:t>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 смешанных чисе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ри</w:t>
              <w:softHyphen/>
              <w:t>менять сложение и вычитание смешанных чи</w:t>
              <w:softHyphen/>
              <w:t xml:space="preserve">сел для решения уравн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 смешанных чисе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b w:val="false"/>
                <w:sz w:val="24"/>
                <w:szCs w:val="24"/>
              </w:rPr>
              <w:t>Научиться при</w:t>
              <w:softHyphen/>
              <w:t>менять сложение и вычитание смешанных чи</w:t>
              <w:softHyphen/>
              <w:t>сел для решения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 смешанных чисе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истематизи</w:t>
              <w:softHyphen/>
              <w:t>ровать приобре</w:t>
              <w:softHyphen/>
              <w:t>тенные знания, умения, навыки по теме «Сложе</w:t>
              <w:softHyphen/>
              <w:t>ние и вычитание обыкновенных д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Style w:val="FontStyle11"/>
                <w:i/>
                <w:sz w:val="24"/>
                <w:szCs w:val="24"/>
              </w:rPr>
              <w:t>Кон</w:t>
              <w:softHyphen/>
              <w:t>трольная работа№ 8 по теме «Сложение и вычита</w:t>
              <w:softHyphen/>
              <w:t>ние сме</w:t>
              <w:softHyphen/>
              <w:t>шанных чисел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в кон</w:t>
              <w:softHyphen/>
              <w:t>кретной 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6. Десятичные дроби. Сложение и вычитание десятичных дробей (15  час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02-2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сятичная запись дробных чисел, п. 3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8" w:before="280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FontStyle11"/>
                <w:b w:val="false"/>
                <w:sz w:val="24"/>
                <w:szCs w:val="24"/>
              </w:rPr>
              <w:t>Развитие пред</w:t>
              <w:softHyphen/>
              <w:t>ставлений о чис</w:t>
              <w:softHyphen/>
              <w:t>ле, овладение навыком чтения и записи десятич</w:t>
              <w:softHyphen/>
              <w:t>ны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запись дробных чисел, п. 3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изо</w:t>
              <w:softHyphen/>
              <w:t>бражать деся</w:t>
              <w:softHyphen/>
              <w:t>тичные дроби на координатном луче, выражать десятичной дро</w:t>
              <w:softHyphen/>
              <w:t>бью именованные вел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, п. 3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оставить алго</w:t>
              <w:softHyphen/>
              <w:t>ритм сравнения десятичных дро</w:t>
              <w:softHyphen/>
              <w:t>бей и научиться применять его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овершенство</w:t>
              <w:softHyphen/>
              <w:t>вать навык срав</w:t>
              <w:softHyphen/>
              <w:t>нения десятичны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е десятичных дробей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истематизация знаний учащихся по теме «Сравне</w:t>
              <w:softHyphen/>
              <w:t>ние десятичных д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десятичных  дробей, п. 32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оставить алго</w:t>
              <w:softHyphen/>
              <w:t>ритм сложения десятичных дро</w:t>
              <w:softHyphen/>
              <w:t>бей и научиться применять 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ри</w:t>
              <w:softHyphen/>
              <w:t>менять свойства сложения для де</w:t>
              <w:softHyphen/>
              <w:t>сятичны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решать задачи на дви</w:t>
              <w:softHyphen/>
              <w:t>жение по реке, содержащие деся</w:t>
              <w:softHyphen/>
              <w:t>тичны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 дробей, п. 3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решать уравнения и зада</w:t>
              <w:softHyphen/>
              <w:t>чи с применением сложения деся</w:t>
              <w:softHyphen/>
              <w:t>тичны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истематизи</w:t>
              <w:softHyphen/>
              <w:t>ровать знания и умения по теме «Сложение деся</w:t>
              <w:softHyphen/>
              <w:t>тичны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ные значения чисел. Округление чисел,       п. 3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оставить алго</w:t>
              <w:softHyphen/>
              <w:t>ритм округления десятичных дро</w:t>
              <w:softHyphen/>
              <w:t>бей и научиться применять 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лиженные значения чисел. Округление чисел,      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ра</w:t>
              <w:softHyphen/>
              <w:t>вильно применять округление при 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ные значения чисел. Округление чисе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ра</w:t>
              <w:softHyphen/>
              <w:t>вильно применять округление при  решении зада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b/>
                <w:i/>
                <w:sz w:val="24"/>
                <w:szCs w:val="24"/>
              </w:rPr>
              <w:t>3 триместр (62 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лиженные значения чисел. Округление чисел</w:t>
            </w:r>
            <w:r>
              <w:rPr>
                <w:rStyle w:val="FontStyle11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Обобщить приоб</w:t>
              <w:softHyphen/>
              <w:t>ретенные знания, умения по теме «Сложение и вы</w:t>
              <w:softHyphen/>
              <w:t>читание десятич</w:t>
              <w:softHyphen/>
              <w:t>ных д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i/>
                <w:sz w:val="24"/>
                <w:szCs w:val="24"/>
              </w:rPr>
              <w:t>Кон</w:t>
              <w:softHyphen/>
              <w:t>трольная работа№9 по теме «Сложение и вычи</w:t>
              <w:softHyphen/>
              <w:t>тание де</w:t>
              <w:softHyphen/>
              <w:t>сятичных дробей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при реше</w:t>
              <w:softHyphen/>
              <w:t>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 Умножение и деление десятичных дробе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25 урок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.02 -1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натуральные числа, п. 3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оставить алго</w:t>
              <w:softHyphen/>
              <w:t>ритм умножения десятичной дроби на целое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натуральные числа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умно</w:t>
              <w:softHyphen/>
              <w:t>жать десятичную дробь на 10; 100; 1000 и т. д., применять свой</w:t>
              <w:softHyphen/>
              <w:t>ства умножения для упрощения вычис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натуральные числа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истематизи</w:t>
              <w:softHyphen/>
              <w:t>ровать знания, умения учащихся по теме «Умноже</w:t>
              <w:softHyphen/>
              <w:t>ние десятичных дробей на нату</w:t>
              <w:softHyphen/>
              <w:t>ральное чис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ление десятичных дробей, п. 37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оставить ал</w:t>
              <w:softHyphen/>
              <w:t>горитм деления десятичной дроби на натуральное число и научиться применять 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делить десятичную дробь на 10; 100; 1000 и т. 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овершенство</w:t>
              <w:softHyphen/>
              <w:t>вать навык деле</w:t>
              <w:softHyphen/>
              <w:t>ния десятичных дробей на нату</w:t>
              <w:softHyphen/>
              <w:t>ральное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Освоить приме</w:t>
              <w:softHyphen/>
              <w:t>нение деления де</w:t>
              <w:softHyphen/>
              <w:t>сятичных дробей на натуральное число в решении уравнений 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истематизи</w:t>
              <w:softHyphen/>
              <w:t>ровать знания, умения учащихся по теме «Умноже</w:t>
              <w:softHyphen/>
              <w:t>ние и деление де</w:t>
              <w:softHyphen/>
              <w:t>сятичных дробей на натуральные чис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№10 </w:t>
            </w:r>
            <w:r>
              <w:rPr>
                <w:rStyle w:val="FontStyle11"/>
                <w:i/>
                <w:sz w:val="24"/>
                <w:szCs w:val="24"/>
              </w:rPr>
              <w:t>по теме «Умноже</w:t>
              <w:softHyphen/>
              <w:t>ние и де</w:t>
              <w:softHyphen/>
              <w:t>ление де</w:t>
              <w:softHyphen/>
              <w:t>сятичных дробей на нату</w:t>
              <w:softHyphen/>
              <w:t>ральные числ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в кон</w:t>
              <w:softHyphen/>
              <w:t>кретной 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, п. 3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Вывести правило умножения де</w:t>
              <w:softHyphen/>
              <w:t>сятичной дроби на 0,1; 0,01; 0,001 и т. д. и научиться применять 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Расширить об</w:t>
              <w:softHyphen/>
              <w:t>ласть применения свойств умноже</w:t>
              <w:softHyphen/>
              <w:t>ния на десятич</w:t>
              <w:softHyphen/>
              <w:t>ны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риме</w:t>
              <w:softHyphen/>
              <w:t>нять умножение десятичных дро</w:t>
              <w:softHyphen/>
              <w:t>бей при решении уравнений 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Обобщить зна</w:t>
              <w:softHyphen/>
              <w:t>ния, умения по теме «Умноже</w:t>
              <w:softHyphen/>
              <w:t>ние десятичных д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, п. 3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делить десятичную дробь на десятичную дроб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Вывести правило деления десятич</w:t>
              <w:softHyphen/>
              <w:t>ной дроби на 0,1; 0,01; 0,001 и т. д. и научиться при</w:t>
              <w:softHyphen/>
              <w:t>менять 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овершенство</w:t>
              <w:softHyphen/>
              <w:t>вать навыки деле</w:t>
              <w:softHyphen/>
              <w:t>ния десятичны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ри</w:t>
              <w:softHyphen/>
              <w:t>менять деление десятичных дро</w:t>
              <w:softHyphen/>
              <w:t>бей для решения задач и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пе</w:t>
              <w:softHyphen/>
              <w:t>реводить обык</w:t>
              <w:softHyphen/>
              <w:t>новенные дроби в десятичные и применять это умение для нахо</w:t>
              <w:softHyphen/>
              <w:t>ждения значения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Совершенство</w:t>
              <w:softHyphen/>
              <w:t>вать навыки арифметических действий с деся</w:t>
              <w:softHyphen/>
              <w:t>тичными дробями с применением всех изученных свойств арифме</w:t>
              <w:softHyphen/>
              <w:t>тических дейст</w:t>
              <w:softHyphen/>
              <w:t>вий. Научиться применять знания,умения по теме «Деление десятичных до</w:t>
              <w:softHyphen/>
              <w:t>бей» для решения примеров, урав</w:t>
              <w:softHyphen/>
              <w:t>нений 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, п. 3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вы</w:t>
              <w:softHyphen/>
              <w:t>числять среднее арифметическое нескольки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учиться решать задачи на сред</w:t>
              <w:softHyphen/>
              <w:t>нюю скорость и другие средние вел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овершенство</w:t>
              <w:softHyphen/>
              <w:t>вать навыки, умения по теме «Среднее арифме</w:t>
              <w:softHyphen/>
              <w:t>тиче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14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истематизи</w:t>
              <w:softHyphen/>
              <w:t>ровать знания, умения по теме «Среднее арифме</w:t>
              <w:softHyphen/>
              <w:t>тиче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14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истематизи</w:t>
              <w:softHyphen/>
              <w:t>ровать знания, умения по теме «Среднее арифме</w:t>
              <w:softHyphen/>
              <w:t>тиче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№11 </w:t>
            </w:r>
            <w:r>
              <w:rPr>
                <w:rStyle w:val="FontStyle12"/>
                <w:b/>
                <w:i/>
                <w:sz w:val="24"/>
                <w:szCs w:val="24"/>
              </w:rPr>
              <w:t>по теме «Умноже</w:t>
              <w:softHyphen/>
              <w:t>ние и де</w:t>
              <w:softHyphen/>
              <w:t>ление де</w:t>
              <w:softHyphen/>
              <w:t>сятичных дробей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14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в кон</w:t>
              <w:softHyphen/>
              <w:t>кретной 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b/>
                <w:i/>
                <w:sz w:val="24"/>
                <w:szCs w:val="24"/>
              </w:rPr>
              <w:t>Инструменты для вычислений и измер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8 урок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04-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, п. 3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Развить навыки инструменталь</w:t>
              <w:softHyphen/>
              <w:t>ных вычис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калькулятор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овершенство</w:t>
              <w:softHyphen/>
              <w:t>вать навыки ин</w:t>
              <w:softHyphen/>
              <w:t>струментальных вычис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ы, п. 40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знакомиться с понятием про</w:t>
              <w:softHyphen/>
              <w:t>цента, научиться переводить про</w:t>
              <w:softHyphen/>
              <w:t>центы в десятич</w:t>
              <w:softHyphen/>
              <w:t>ную дробь и обра</w:t>
              <w:softHyphen/>
              <w:t>щать десятичную дробь в 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решать задачи на нахо</w:t>
              <w:softHyphen/>
              <w:t>ждение для решения процента от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решать задачи на нахо</w:t>
              <w:softHyphen/>
              <w:t>ждение числа по его процен</w:t>
              <w:softHyphen/>
              <w:t>там, процентного отношения вели</w:t>
              <w:softHyphen/>
              <w:t>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овершенство</w:t>
              <w:softHyphen/>
              <w:t>вать навыки решения задач на 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Обобщить зна</w:t>
              <w:softHyphen/>
              <w:t>ния, умения по теме «Процен</w:t>
              <w:softHyphen/>
              <w:t>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FontStyle12"/>
                <w:b/>
                <w:i/>
                <w:sz w:val="24"/>
                <w:szCs w:val="24"/>
              </w:rPr>
              <w:t>Контроль</w:t>
              <w:softHyphen/>
              <w:t>ная рабо</w:t>
              <w:softHyphen/>
              <w:t>та № 12 по теме «Процен</w:t>
              <w:softHyphen/>
              <w:t>ты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в кон</w:t>
              <w:softHyphen/>
              <w:t>кретной 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. Прямой и развернутый угол. Чертежный треугольник, п. 4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в кон</w:t>
              <w:softHyphen/>
              <w:t>кретной 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. Прямой и развернутый угол. Чертежный треугольник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ать определение развернутого, прямого угла, научиться опре</w:t>
              <w:softHyphen/>
              <w:t>делять прямые углы на чертежах и строить их с по</w:t>
              <w:softHyphen/>
              <w:t>мощью 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. Прямой и развернутый угол. Чертежный треугольник,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овершенство</w:t>
              <w:softHyphen/>
              <w:t>вать навыки по</w:t>
              <w:softHyphen/>
              <w:t>строения уг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. Транспортир, п. .4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изме</w:t>
              <w:softHyphen/>
              <w:t>рять градусную меру углов на чер</w:t>
              <w:softHyphen/>
              <w:t>теже с помощью транспортира, различать острые, тупые, прямые уг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. Транспорти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стро</w:t>
              <w:softHyphen/>
              <w:t>ить углы по за</w:t>
              <w:softHyphen/>
              <w:t>данной градусной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. Транспортир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при</w:t>
              <w:softHyphen/>
              <w:t>менять знания, умения по теме «Углы» для реше</w:t>
              <w:softHyphen/>
              <w:t>ния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иаграммы, п. 4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стро</w:t>
              <w:softHyphen/>
              <w:t>ить круговые диа</w:t>
              <w:softHyphen/>
              <w:t>граммы по дан</w:t>
              <w:softHyphen/>
              <w:t>ным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иаграмм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Совершенство</w:t>
              <w:softHyphen/>
              <w:t>вать знания и умения по теме «Круговые диа</w:t>
              <w:softHyphen/>
              <w:t>грам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иаграмм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Совершенство</w:t>
              <w:softHyphen/>
              <w:t>вать знания и умения по теме «Круговые диа</w:t>
              <w:softHyphen/>
              <w:t>грам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2"/>
                <w:b/>
                <w:i/>
                <w:sz w:val="24"/>
                <w:szCs w:val="24"/>
              </w:rPr>
              <w:t>Контроль</w:t>
              <w:softHyphen/>
              <w:t>ная рабо</w:t>
              <w:softHyphen/>
              <w:t>та № 13 по теме «Углы и диаграм</w:t>
              <w:softHyphen/>
              <w:t>мы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в кон</w:t>
              <w:softHyphen/>
              <w:t>кретной 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2"/>
                <w:b/>
                <w:i/>
                <w:sz w:val="24"/>
                <w:szCs w:val="24"/>
              </w:rPr>
              <w:t xml:space="preserve">ПОВТОРЕНИЕ КУРСА МАТЕМАТИКИ </w:t>
            </w:r>
            <w:r>
              <w:rPr>
                <w:rStyle w:val="FontStyle11"/>
                <w:b w:val="false"/>
                <w:i/>
                <w:sz w:val="24"/>
                <w:szCs w:val="24"/>
              </w:rPr>
              <w:t xml:space="preserve">5 </w:t>
            </w:r>
            <w:r>
              <w:rPr>
                <w:rStyle w:val="FontStyle12"/>
                <w:b/>
                <w:i/>
                <w:sz w:val="24"/>
                <w:szCs w:val="24"/>
              </w:rPr>
              <w:t xml:space="preserve">КЛАССА </w:t>
            </w: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( 17 </w:t>
            </w:r>
            <w:r>
              <w:rPr>
                <w:rStyle w:val="FontStyle12"/>
                <w:b/>
                <w:i/>
                <w:sz w:val="24"/>
                <w:szCs w:val="24"/>
              </w:rPr>
              <w:t>ч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Арифме</w:t>
              <w:softHyphen/>
              <w:t>тические действия с нату</w:t>
              <w:softHyphen/>
              <w:t>ральными числам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торить поня</w:t>
              <w:softHyphen/>
              <w:t>тия натурального числа, класса, разряда. Уметь применять ос</w:t>
              <w:softHyphen/>
              <w:t>новные свойства действий для ре</w:t>
              <w:softHyphen/>
              <w:t>шения примеров и задач в нату</w:t>
              <w:softHyphen/>
              <w:t>ральных чис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left="5" w:hanging="5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овторить прави</w:t>
              <w:softHyphen/>
              <w:t>ла сложения и вы</w:t>
              <w:softHyphen/>
              <w:t>читания обыкно</w:t>
              <w:softHyphen/>
              <w:t>венных дробей и смешанных чисел с равными знаменателями, перевод сме</w:t>
              <w:softHyphen/>
              <w:t>шанного числа в неправильную дробь и выделе</w:t>
              <w:softHyphen/>
              <w:t xml:space="preserve">ние целой части из неправильной дроб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-15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ешение арифме</w:t>
              <w:softHyphen/>
              <w:t>тических задач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2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овторить ос</w:t>
              <w:softHyphen/>
              <w:t>новные типы задач, решаемых арифметическим способ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14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Буквенные выраж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43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Вспомнить основ</w:t>
              <w:softHyphen/>
              <w:t>ные типы выраже</w:t>
              <w:softHyphen/>
              <w:t>ний и их примене</w:t>
              <w:softHyphen/>
              <w:t>ние для решения математически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14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Упроще</w:t>
              <w:softHyphen/>
              <w:t>ние выра</w:t>
              <w:softHyphen/>
              <w:t>жен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вторить при</w:t>
              <w:softHyphen/>
              <w:t>менение свойств сложения, вычи</w:t>
              <w:softHyphen/>
              <w:t>тания и умноже</w:t>
              <w:softHyphen/>
              <w:t>ния для упроще</w:t>
              <w:softHyphen/>
              <w:t>ния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14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Уравн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2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вторить пра</w:t>
              <w:softHyphen/>
              <w:t>вила нахождения неизвестных компонентов действий и при</w:t>
              <w:softHyphen/>
              <w:t>менять эти пра</w:t>
              <w:softHyphen/>
              <w:t>вила для решения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4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с по</w:t>
              <w:softHyphen/>
              <w:t>мощью уравн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истематизи</w:t>
              <w:softHyphen/>
              <w:t>ровать знания учащихся по ре</w:t>
              <w:softHyphen/>
              <w:t>шению задач с по</w:t>
              <w:softHyphen/>
              <w:t>мощью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вторить алго</w:t>
              <w:softHyphen/>
              <w:t>ритм сложения (вычитания)де</w:t>
              <w:softHyphen/>
              <w:t>сятичных дробей, свойства сложе</w:t>
              <w:softHyphen/>
              <w:t>ния и вычитания и их применение к решению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5" w:hanging="5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Умноже</w:t>
              <w:softHyphen/>
              <w:t>ние и де</w:t>
              <w:softHyphen/>
              <w:t>ление де</w:t>
              <w:softHyphen/>
              <w:t>сятичных дробе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вторить алго</w:t>
              <w:softHyphen/>
              <w:t>ритм умножения (деления) деся</w:t>
              <w:softHyphen/>
              <w:t>тичных дробей, свойства умноже</w:t>
              <w:softHyphen/>
              <w:t>ния, деления и их применение к ре</w:t>
              <w:softHyphen/>
              <w:t>шению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10" w:hanging="1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Арифме</w:t>
              <w:softHyphen/>
              <w:t>тические действия с десятич</w:t>
              <w:softHyphen/>
              <w:t>ными дро</w:t>
              <w:softHyphen/>
              <w:t>бям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истематизи</w:t>
              <w:softHyphen/>
              <w:t>ровать знания, умения учащихся по теме «Арифме</w:t>
              <w:softHyphen/>
              <w:t>тические действия с десятичными дробями» и при</w:t>
              <w:softHyphen/>
              <w:t>менять их к реше</w:t>
              <w:softHyphen/>
              <w:t>нию уравнений 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оцент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вторить по</w:t>
              <w:softHyphen/>
              <w:t>нятие процента, перевод процен</w:t>
              <w:softHyphen/>
              <w:t>тов в десятичную дробь и обраще</w:t>
              <w:softHyphen/>
              <w:t>ние десятичной дроби в 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задач</w:t>
            </w:r>
          </w:p>
          <w:p>
            <w:pPr>
              <w:pStyle w:val="Style51"/>
              <w:ind w:firstLine="14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а процен</w:t>
              <w:softHyphen/>
              <w:t>т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истематизиро</w:t>
              <w:softHyphen/>
              <w:t>вать знания уча</w:t>
              <w:softHyphen/>
              <w:t>щихся по основ</w:t>
              <w:softHyphen/>
              <w:t>ным типам задач на 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актико-ориенти-</w:t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ованных</w:t>
            </w:r>
          </w:p>
          <w:p>
            <w:pPr>
              <w:pStyle w:val="Style51"/>
              <w:ind w:firstLine="14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залач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2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14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тоговая контроль</w:t>
              <w:softHyphen/>
              <w:t>ная рабо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2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аучиться вос</w:t>
              <w:softHyphen/>
              <w:t>производить приобретенные знания, умения, навыки в кон</w:t>
              <w:softHyphen/>
              <w:t>кретной деятель</w:t>
              <w:softHyphen/>
              <w:t>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14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Анализ контроль</w:t>
              <w:softHyphen/>
              <w:t>ной рабо</w:t>
              <w:softHyphen/>
              <w:t>т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оанализиро</w:t>
              <w:softHyphen/>
              <w:t>вать допущенные в контрольной работе ошибки, проводить работу по их предупреж</w:t>
              <w:softHyphen/>
              <w:t>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14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Обобщаю</w:t>
              <w:softHyphen/>
              <w:t>щий уро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firstLine="2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аучиться прово</w:t>
              <w:softHyphen/>
              <w:t>дить диагностику учебных достиже</w:t>
              <w:softHyphen/>
              <w:t>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а:</w:t>
      </w:r>
    </w:p>
    <w:p>
      <w:pPr>
        <w:pStyle w:val="Style16"/>
        <w:numPr>
          <w:ilvl w:val="0"/>
          <w:numId w:val="2"/>
        </w:numPr>
        <w:rPr/>
      </w:pPr>
      <w:r>
        <w:rPr/>
        <w:t>ФГОС_ОО. Утвержден приказом Министерства образования и науки РФ от 17.12.2010 №1897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матика: Учеб. для 5 кл. общеобразоват. учреждений/ Н. Я. Виленкин, В. И. Жохов, А. С. Чесноков, С. И. Шварцбурд. -М.: Мнемозина, 201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С. Чесноков, К.И. Нешков Дидактические материалы по математике 5 класс — М.: Просвеще</w:t>
        <w:softHyphen/>
        <w:t>ние, 2007—2008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матика. 5 класс. Рабочая программа по учебнику Н.Я.Виленкина, В.И.Жохова и др. / Т.А.Лопатина, Г.С.Мещерякова., Учитель, 201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мерные программы по учебным предметам. Математика 5-9 классы. -  М.: Просвещение, 201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Жохов В.И. Математический тренажер. 5 класс. – М.: Мнемозина, 2012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Жохов В.И. Контрольные работы по математике.  Пособие. 5 класс. – М.: Мнемозина,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Verdana" w:hAnsi="Verdana" w:cs="Verdana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Style17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04"/>
      <w:ind w:firstLine="168"/>
    </w:pPr>
    <w:rPr>
      <w:rFonts w:ascii="Verdana" w:hAnsi="Verdana" w:cs="Verdana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uppressAutoHyphens w:val="false"/>
      <w:jc w:val="center"/>
    </w:pPr>
    <w:rPr>
      <w:sz w:val="2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06"/>
      <w:jc w:val="center"/>
    </w:pPr>
    <w:rPr>
      <w:rFonts w:ascii="Verdana" w:hAnsi="Verdana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08"/>
    </w:pPr>
    <w:rPr>
      <w:rFonts w:ascii="Verdana" w:hAnsi="Verdana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sz w:val="24"/>
      <w:szCs w:val="24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01:00Z</dcterms:created>
  <dc:creator>Customer</dc:creator>
  <dc:description/>
  <cp:keywords/>
  <dc:language>en-US</dc:language>
  <cp:lastModifiedBy>isosh2</cp:lastModifiedBy>
  <cp:lastPrinted>2015-10-23T21:14:00Z</cp:lastPrinted>
  <dcterms:modified xsi:type="dcterms:W3CDTF">2016-02-09T14:33:00Z</dcterms:modified>
  <cp:revision>13</cp:revision>
  <dc:subject/>
  <dc:title/>
</cp:coreProperties>
</file>