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418"/>
        <w:ind w:left="2198" w:right="214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rStyle w:val="InternetLink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грамма: </w:t>
      </w:r>
      <w:r>
        <w:rPr>
          <w:sz w:val="28"/>
          <w:szCs w:val="28"/>
        </w:rPr>
        <w:t xml:space="preserve">Примерная программа среднего (полного) общего образования по истории (базовый уровень) на сайте МО и Н РФ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стоящая программа предоставляет возможность всем учащимся получить необходи</w:t>
        <w:softHyphen/>
        <w:t xml:space="preserve">мый российскому гражданину минимум исторических знаний к концу 11 класса. Изучение истории как часть процесса формирования социального опыта личности российского граждани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подразумевает единство моральных критериев, стоящих над идеологическим, политическим и культурным разнообразием современного мир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ая цель</w:t>
      </w:r>
      <w:r>
        <w:rPr>
          <w:color w:val="000000"/>
          <w:sz w:val="28"/>
          <w:szCs w:val="28"/>
        </w:rPr>
        <w:t xml:space="preserve"> исторического образования -приобщение школьников к национальным и мировым культурным традициям и развитие цен</w:t>
        <w:softHyphen/>
        <w:t>ностно-ориентированной личности учащегося, воспитания патриотизма, формирования самосознания россиянина. Делается акцент на проблемном подходе к изучению тем, используются знания, полученные в среднем звене школы. Первостепенное значение прида</w:t>
        <w:softHyphen/>
        <w:t>ется человеку и его духовному развитию в историческом процессе. Предложенное сочетание курсов отечественной и всеобщей истории может подвергнуться перестановке. В центр внимания учащихся ставится состояние человека и общества, их материальные и культурные потребно</w:t>
        <w:softHyphen/>
        <w:t>сти, интересы личности и сословий, социальных групп и государ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Изучение истории на базовом уровне среднего (полного) общего образования направле</w:t>
        <w:softHyphen/>
        <w:t xml:space="preserve">но на достижение </w:t>
      </w:r>
      <w:r>
        <w:rPr>
          <w:bCs/>
          <w:color w:val="000000"/>
          <w:sz w:val="28"/>
          <w:szCs w:val="28"/>
        </w:rPr>
        <w:t>следующих целей.</w:t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ственности, национальной идентичности, развитие мировоззренче</w:t>
        <w:softHyphen/>
        <w:t>ских убеждений учащихся на основе осмысления ими исторически сложившихся куль</w:t>
        <w:softHyphen/>
        <w:t>турных, религиозных, этнонациональных традиций, нравственных и социальных установок, идеологических доктрин; расширение социального опыта учащихся при анализе и обсуж</w:t>
        <w:softHyphen/>
        <w:t>дении форм человеческого взаимодействия в истор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</w:t>
        <w:softHyphen/>
        <w:t xml:space="preserve">мацию, определять собственную позицию по отношению к окружающей реальности, соотносить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с исторически возникшими мировоззренческими систем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воение систематизированных знаний об истории человече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владение умениями и навыками комплексной работы с различными типами исторических источников, поиска и систематизации исторической информации как основы реше</w:t>
        <w:softHyphen/>
        <w:t>ния исследовательски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е исторического мышления - способности рассматривать события и яв</w:t>
        <w:softHyphen/>
        <w:t>ления с точки зрения их исторической обусловленности, умения выявлять историче</w:t>
        <w:softHyphen/>
        <w:t>скую обусловленность различных версий и оценок событий прошлого и современно</w:t>
        <w:softHyphen/>
        <w:t>сти, определять и аргументировано представлять собственное отношение к дискусси</w:t>
        <w:softHyphen/>
        <w:t>онным проблемам исто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44 часа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815"/>
        <w:gridCol w:w="2013"/>
        <w:gridCol w:w="1996"/>
        <w:gridCol w:w="2037"/>
      </w:tblGrid>
      <w:tr>
        <w:trPr>
          <w:trHeight w:val="27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тема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империя в 20 – начале 21 ве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р</w:t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эпоха 20-30 –егод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р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 1941-1945гг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/р</w:t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победа и послевоенный мир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ы Н.С.Хрущева. «Оттепель» (1953-1964гг.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жневская эпоха. СССР 1964-1985 гг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/р, к/р</w:t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йка 1985-1991 гг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ение новой России 1991-1999гг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курс Росс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р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9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13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чая программа по курсу «История России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- начала </w:t>
      </w:r>
      <w:r>
        <w:rPr>
          <w:bCs/>
          <w:color w:val="000000"/>
          <w:sz w:val="28"/>
          <w:szCs w:val="28"/>
          <w:lang w:val="en-US"/>
        </w:rPr>
        <w:t>XXI</w:t>
      </w:r>
      <w:r>
        <w:rPr>
          <w:bCs/>
          <w:color w:val="000000"/>
          <w:sz w:val="28"/>
          <w:szCs w:val="28"/>
        </w:rPr>
        <w:t xml:space="preserve"> вв.» (11 класс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базовый уровень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базе Федеральной примерной программы по истории России. - М., 2004 и автор</w:t>
        <w:softHyphen/>
        <w:t xml:space="preserve">ской программы А. А. Левандовского, Ю. А. Щетинова. «История России: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начало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». - М.: Просвещение, 200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ый </w:t>
      </w:r>
      <w:r>
        <w:rPr>
          <w:bCs/>
          <w:color w:val="000000"/>
          <w:sz w:val="28"/>
          <w:szCs w:val="28"/>
        </w:rPr>
        <w:t xml:space="preserve">учебник: </w:t>
      </w:r>
      <w:r>
        <w:rPr>
          <w:color w:val="000000"/>
          <w:sz w:val="28"/>
          <w:szCs w:val="28"/>
        </w:rPr>
        <w:t xml:space="preserve">Левандовский А. А., Щетинов Ю. А. 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: Учеб. для 10-11 кл. общеобразовательных учреждений / А. А. Левандовский, Ю. А. Щетинов. -6-е изд. - М.: Просвещение, 200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понятиями можно использовать учебное пособие: Словарь терминов и поня</w:t>
        <w:softHyphen/>
        <w:t xml:space="preserve">тий по отечественной истор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/ науч. ред. В. Ф. Кривошеее. - М, 200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предоставляет возможность всем учащимся получить необходи</w:t>
        <w:softHyphen/>
        <w:t xml:space="preserve">мый российскому грааданину минимум исторических знаний к концу 11 класса. Изучение истории как часть процесса формирования социального опыта личности российского граждани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подразумевает единство моральных критериев, стоящих над идеологическим, политическим и культурным разнообразием современного мира. Общая цель исторического образования -приобщение школьников к национальным и мировым культурным традициям и развитие цен</w:t>
        <w:softHyphen/>
        <w:t>ностно-ориентированной личности учащегося, воспитания патриотизма, формирования самосознания россиянина. Делается акцент на проблемном подходе к изучению тем, используются знания, полученные в среднем звене школы. Первостепенное значение прида</w:t>
        <w:softHyphen/>
        <w:t>ется человеку и его духовному развитию в историческом процессе. Предложенное сочетание курсов отечественной и всеобщей истории может подвергнуться перестановке. В центр внимания учащихся ставится состояние человека и общества, их материальные и культурные потребно</w:t>
        <w:softHyphen/>
        <w:t>сти, интересы личности и сословий, социальных групп и государ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стории на базовом уровне среднего (полного) общего образования направле</w:t>
        <w:softHyphen/>
        <w:t xml:space="preserve">но на достижение </w:t>
      </w:r>
      <w:r>
        <w:rPr>
          <w:bCs/>
          <w:color w:val="000000"/>
          <w:sz w:val="28"/>
          <w:szCs w:val="28"/>
        </w:rPr>
        <w:t>следующих цел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итание гражданственности, национальной идентичности, развитие мировоззренче</w:t>
        <w:softHyphen/>
        <w:t>ских убеждений учащихся на основе осмысления ими исторически сложившихся куль</w:t>
        <w:softHyphen/>
        <w:t>турных, религиозных, этнонациональных традиций, нравственных и социальных установок, идеологических доктрин; расширение социального опыта учащихся при анализе и обсуж</w:t>
        <w:softHyphen/>
        <w:t>дении форм человеческого взаимодействия в истор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</w:t>
        <w:softHyphen/>
        <w:t xml:space="preserve">мацию, определять собственную позицию по отношению к окружающей реальности, соотносить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с исторически возникшими мировоззренческими система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воение систематизированных знаний об истории человече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владение умениями и навыками комплексной работы с различными типами исторических источников, поиска и систематизации исторической информации как основы реше</w:t>
        <w:softHyphen/>
        <w:t>ния исследовательских задач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е исторического мышления - способности рассматривать события и яв</w:t>
        <w:softHyphen/>
        <w:t>ления с точки зрения их исторической обусловленности, умения выявлять историче</w:t>
        <w:softHyphen/>
        <w:t>скую обусловленность различных версий и оценок событий прошлого и современно</w:t>
        <w:softHyphen/>
        <w:t>сти, определять и аргументировано представлять собственное отношение к дискусси</w:t>
        <w:softHyphen/>
        <w:t>онным проблемам исто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6 часов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алендарно-тематическое планирование по курсу «История России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XX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начала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XXI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вв.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(11 класс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личество часов: 68</w:t>
      </w:r>
      <w:r>
        <w:rPr>
          <w:b/>
          <w:sz w:val="28"/>
          <w:szCs w:val="28"/>
        </w:rPr>
        <w:t xml:space="preserve">  часов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 — 4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общая история — 24 ча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95313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"/>
                              <w:gridCol w:w="692"/>
                              <w:gridCol w:w="11"/>
                              <w:gridCol w:w="2057"/>
                              <w:gridCol w:w="11"/>
                              <w:gridCol w:w="47"/>
                              <w:gridCol w:w="31"/>
                              <w:gridCol w:w="1239"/>
                              <w:gridCol w:w="15"/>
                              <w:gridCol w:w="10"/>
                              <w:gridCol w:w="7"/>
                              <w:gridCol w:w="1664"/>
                              <w:gridCol w:w="15"/>
                              <w:gridCol w:w="7"/>
                              <w:gridCol w:w="6"/>
                              <w:gridCol w:w="10"/>
                              <w:gridCol w:w="1761"/>
                              <w:gridCol w:w="46"/>
                              <w:gridCol w:w="25"/>
                              <w:gridCol w:w="13"/>
                              <w:gridCol w:w="11"/>
                              <w:gridCol w:w="131"/>
                              <w:gridCol w:w="39"/>
                              <w:gridCol w:w="1819"/>
                              <w:gridCol w:w="6042"/>
                              <w:gridCol w:w="73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о-экономическое развитие России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нутренняя политика само</w:t>
                                    <w:softHyphen/>
                                    <w:t>державия в кон</w:t>
                                    <w:softHyphen/>
                                    <w:t xml:space="preserve">це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- начале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в. «Зубатовщина»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нешняя полити</w:t>
                                    <w:softHyphen/>
                                    <w:t>ка самодержавия в конце XIX -начале XX вв. Русско-японская война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ссийское общество: национальные движения, революционное подполье и либеральна оппозиция.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годы первой револю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ановление российского парламентаризма.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Третьиюньская политическая систем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ведение порядка и реформы.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677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ервая мировая война (Интегри</w:t>
                                    <w:softHyphen/>
                                    <w:t>рованный урок с курсом Всеоб</w:t>
                                    <w:softHyphen/>
                                    <w:t>щей истории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ультура России в начал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9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оссия в начале 20 ве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еволюция 1917 г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1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По пути демократ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От демократии к диктатуре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евики берут власть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ражданская , война и интер</w:t>
                                    <w:softHyphen/>
                                    <w:t>венц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вые месяцы большевицкого 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ненные вёрсты гражданской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му победили красные?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5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ественно – политическая жизн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ование ССС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Внешняя политика и Коминтерн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дустриализа</w:t>
                                    <w:softHyphen/>
                                    <w:t>ция и коллекти</w:t>
                                    <w:softHyphen/>
                                    <w:t>визация: источни</w:t>
                                    <w:softHyphen/>
                                    <w:t>ки и результаты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ественно-политическая жизнь страны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деологические основы совет</w:t>
                                    <w:softHyphen/>
                                    <w:t>ского общества и культура в 1920-1930-е гг.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- 23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ветская внешняя поли</w:t>
                                    <w:softHyphen/>
                                    <w:t>тик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евые дейст</w:t>
                                    <w:softHyphen/>
                                    <w:t>вия на фронтах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ьба за линией фронт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л в годы вой</w:t>
                                    <w:softHyphen/>
                                    <w:t>ны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ССР и союзники (Интегрировать с курсом Всеоб</w:t>
                                    <w:softHyphen/>
                                    <w:t>щей истории)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и Великой Отечественной войны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ая работа по блоку Великая Отечественная война.</w:t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сстановление и развитие на</w:t>
                                    <w:softHyphen/>
                                    <w:t>родного хозяй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ласть и обще</w:t>
                                    <w:softHyphen/>
                                    <w:t>ство после войны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нешняя поли</w:t>
                                    <w:softHyphen/>
                                    <w:t>тик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зменение в политике и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образования в экономике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растание кри</w:t>
                                    <w:softHyphen/>
                                    <w:t>зисных явлений в обществе в советском об</w:t>
                                    <w:softHyphen/>
                                    <w:t>ществе в 1965-1985 гг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стройка и её итоги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нешняя поли</w:t>
                                    <w:softHyphen/>
                                    <w:t>тика ССС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чало кардинальных перемен в стране.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туация в стране в конце 20 века.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ссия сегодня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ссия в совре</w:t>
                                    <w:softHyphen/>
                                    <w:t>менном мире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тоговый урок повторения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9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75.05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15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"/>
                        <w:gridCol w:w="692"/>
                        <w:gridCol w:w="11"/>
                        <w:gridCol w:w="2057"/>
                        <w:gridCol w:w="11"/>
                        <w:gridCol w:w="47"/>
                        <w:gridCol w:w="31"/>
                        <w:gridCol w:w="1239"/>
                        <w:gridCol w:w="15"/>
                        <w:gridCol w:w="10"/>
                        <w:gridCol w:w="7"/>
                        <w:gridCol w:w="1664"/>
                        <w:gridCol w:w="15"/>
                        <w:gridCol w:w="7"/>
                        <w:gridCol w:w="6"/>
                        <w:gridCol w:w="10"/>
                        <w:gridCol w:w="1761"/>
                        <w:gridCol w:w="46"/>
                        <w:gridCol w:w="25"/>
                        <w:gridCol w:w="13"/>
                        <w:gridCol w:w="11"/>
                        <w:gridCol w:w="131"/>
                        <w:gridCol w:w="39"/>
                        <w:gridCol w:w="1819"/>
                        <w:gridCol w:w="6042"/>
                        <w:gridCol w:w="73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о-экономическое развитие России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нутренняя политика само</w:t>
                              <w:softHyphen/>
                              <w:t>державия в кон</w:t>
                              <w:softHyphen/>
                              <w:t xml:space="preserve">ц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- начал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в. «Зубатовщина»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нешняя полити</w:t>
                              <w:softHyphen/>
                              <w:t>ка самодержавия в конце XIX -начале XX вв. Русско-японская война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ссийское общество: национальные движения, революционное подполье и либеральна оппозиция.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годы первой револю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ановление российского парламентаризма.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ретьиюньская политическая систе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ведение порядка и реформы.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677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9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ервая мировая война (Интегри</w:t>
                              <w:softHyphen/>
                              <w:t>рованный урок с курсом Всеоб</w:t>
                              <w:softHyphen/>
                              <w:t>щей истории)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ультура России в начале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9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оссия в начале 20 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еволюция 1917 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3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31" w:type="dxa"/>
                            <w:gridSpan w:val="4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По пути демократ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 От демократии к диктатуре.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ольшевики берут власть.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ражданская , война и интер</w:t>
                              <w:softHyphen/>
                              <w:t>венц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вые месяцы большевицкого правл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гненные вёрсты гражданской.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5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чему победили красные?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5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ественно – политическая жиз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ование ССС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Внешняя политика и Коминтерн.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дустриализа</w:t>
                              <w:softHyphen/>
                              <w:t>ция и коллекти</w:t>
                              <w:softHyphen/>
                              <w:t>визация: источни</w:t>
                              <w:softHyphen/>
                              <w:t>ки и результаты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ественно-политическая жизнь страны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3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деологические основы совет</w:t>
                              <w:softHyphen/>
                              <w:t>ского общества и культура в 1920-1930-е гг.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- 23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ская внешняя поли</w:t>
                              <w:softHyphen/>
                              <w:t>тик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евые дейст</w:t>
                              <w:softHyphen/>
                              <w:t>вия на фронтах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ьба за линией фронт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л в годы вой</w:t>
                              <w:softHyphen/>
                              <w:t>ны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ССР и союзники (Интегрировать с курсом Всеоб</w:t>
                              <w:softHyphen/>
                              <w:t>щей истории)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и Великой Отечественной войны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8" w:type="dxa"/>
                            <w:gridSpan w:val="6"/>
                            <w:tcBorders>
                              <w:left w:val="single" w:sz="4" w:space="0" w:color="00000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926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исьменная работа по блоку Великая Отечественная война.</w:t>
                            </w:r>
                          </w:p>
                        </w:tc>
                        <w:tc>
                          <w:tcPr>
                            <w:tcW w:w="8153" w:type="dxa"/>
                            <w:gridSpan w:val="8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становление и развитие на</w:t>
                              <w:softHyphen/>
                              <w:t>родного хозяй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ласть и обще</w:t>
                              <w:softHyphen/>
                              <w:t>ство после войны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нешняя поли</w:t>
                              <w:softHyphen/>
                              <w:t>тика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зменение в политике и культу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образования в экономике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растание кри</w:t>
                              <w:softHyphen/>
                              <w:t>зисных явлений в обществе в советском об</w:t>
                              <w:softHyphen/>
                              <w:t>ществе в 1965-1985 гг.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стройка и её итоги.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нешняя поли</w:t>
                              <w:softHyphen/>
                              <w:t>тика ССС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о кардинальных перемен в стране.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туация в стране в конце 20 века.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ссия сегодня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ссия в совре</w:t>
                              <w:softHyphen/>
                              <w:t>менном мире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тоговый урок повторения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9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учебники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 </w:t>
      </w:r>
      <w:r>
        <w:rPr>
          <w:sz w:val="28"/>
          <w:szCs w:val="28"/>
        </w:rPr>
        <w:t>А.А Левандовский, Ю.А. Щетинов История России в XX-начале XXI века. Учебник для 11 класса   общеобразовательных учреждений– М.: «Просвещение», 2008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.В. Загладин,  Всемирная история: XX век – М.: «Русское слово», 200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Данилов А.А. Уткин А.И. Филиппов А.В. «История России 1945-2008» 11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: «Просвещение»,2008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.Ю. Стрелова. Тематическое планирование и методические рекомендации к учебнику А.А. Левандовского, Ю.А. Щетинова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– М.: Просвещение, с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рия России, 1945 – 2008гг. 11 класс.: книга для учителя/под ред. А.В. Филиппова. – М.: Просвещение, 2008</w:t>
      </w:r>
    </w:p>
    <w:p>
      <w:pPr>
        <w:pStyle w:val="Normal"/>
        <w:snapToGrid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Единый государственный экзамен. История. Контрольно-измеритель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В. Кириллов «Отечественная история в схемах и таблицах», - М.: «Эксмо», 2005 г</w:t>
      </w:r>
    </w:p>
    <w:p>
      <w:pPr>
        <w:pStyle w:val="Normal"/>
        <w:snapToGrid w:val="false"/>
        <w:ind w:right="-1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использования дополнительных учебник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right="-108" w:hanging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 Данилов А.А. Уткин А.И. Филиппов А.В. «История России 1945-2008» 11 класс, М.: «Просвещение»,2008 включен в УМК по рекомендации МО РФ. В данном тематическом планировании учитывая переходный период включено не 24 часа по рекомендации Министерств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44:00Z</dcterms:created>
  <dc:creator>Ученик</dc:creator>
  <dc:description/>
  <cp:keywords/>
  <dc:language>en-US</dc:language>
  <cp:lastModifiedBy>User</cp:lastModifiedBy>
  <cp:lastPrinted>2015-10-17T22:42:00Z</cp:lastPrinted>
  <dcterms:modified xsi:type="dcterms:W3CDTF">2015-10-17T17:59:00Z</dcterms:modified>
  <cp:revision>10</cp:revision>
  <dc:subject/>
  <dc:title>Пояснительная записка</dc:title>
</cp:coreProperties>
</file>