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рабочая программа составлена на основе программы комплексного учебного курса « Основы духовно-нравственной культуры народов России» авторы: Н.Ф. Виноградова  . Основы духовно-нравственной культуры народов России: 5 класс: учебник для обучающихся общеобразовательных учреждений / Н.Ф. Виноградова, В.И. Власенко, А.В. Поляков. – М.: Вентана-Граф, 2012., В.И. Власенко, А.В. Поляков из сборника Система учебников «Алгоритм успех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четвертом и пятом класса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курса: «Основы духовно-нравственной культуры народов России» призван обогатить процесс воспитания в основной школе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курса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 глубь веков», «По страницам священных книг»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рассчитана на 35 часов, исходя из 1 часа в недел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атическое планирование</w:t>
      </w:r>
    </w:p>
    <w:tbl>
      <w:tblPr>
        <w:tblW w:w="8465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410"/>
        <w:gridCol w:w="6573"/>
        <w:gridCol w:w="1482"/>
      </w:tblGrid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часов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ире культуры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ч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чие многонациональной российской культуры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 – творец и носитель культуры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равственные ценности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ч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реги землю родимую, как мать любимую»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ратными подвигами полн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руде – красота человек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лод добрых трудов славен»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и труд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жное отношение к природе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ья – хранитель духовных ценностей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лигия и культур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ч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ь религии в развитии культуры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ое наследие христианской Руси.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слам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удаизм и культур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е традиции буддизма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сохранить духовные ценности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ч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ота государства о сохранении духовных ценностей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нить память предков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й духовный мир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ч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й духовный мир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ч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курс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едеральном государственном образовательном стандарте основного общего образования учебный предмет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характеризуя данный учебный предмет, следует подчеркнуть его интегративный характер: изучение направлено на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стоки становления общечеловеческих ценностей, раскрытие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кла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различных религий в формирование законов и правил жизни в обществе (раздел «Религия и культура»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 «Основы духовно-нравственной культуры народов России»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средством обучения является учебник, который построен в полном соответствии с программой обучения. Вместе с тем, учитель может использовать разнообразные средства ИКТ, что обогатит содержание и методы проведения уро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ультуроведческий 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нцип природосообразности. В младшем подростковом возрасте у формирующейся 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нцип диалогичности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нцип краеведения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нцип поступательности 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уровню подготовки обучающих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чностные: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ние роли человека в обществе, принятие норм нравственного повед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емление к развитию интеллектуальных, нравственных, эстетических потребност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ниверсальные учебные действия. (УУД)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зна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понятие «духовно-нравственная культура»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ть культовые сооружения разных религи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улировать выводы и умозаключения на основе анализа учебных текстов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ммуника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казывать о роли религий в развитии образования на Руси и в Росси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тко характеризовать нравственные ценности человека (патриотизм, трудолюбие, доброта, милосердие и др.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флекс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ть различные ситуации с позиций «нравственно», «безнравственно»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формацио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. К концу обучения учащиеся науча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роизвод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равни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ую мысль литературных, фольклорных и религиозных</w:t>
        <w:br/>
        <w:t>текстов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водить аналогии 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 героями, сопоставлять их поведение с</w:t>
        <w:br/>
        <w:t>общечеловеческими духовно-нравственными ценностя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частвовать в диалоге</w:t>
      </w:r>
      <w:r>
        <w:rPr>
          <w:rFonts w:cs="Times New Roman" w:ascii="Times New Roman" w:hAnsi="Times New Roman"/>
          <w:sz w:val="28"/>
          <w:szCs w:val="28"/>
          <w:lang w:eastAsia="ru-RU"/>
        </w:rPr>
        <w:t>: высказывать свои суждения, анализировать</w:t>
        <w:br/>
        <w:t>высказывания участников беседы, добавлять, приводить доказатель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зда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зображениям (художественным полотнам, иконам,</w:t>
        <w:br/>
        <w:t>иллюстрациям) словесный портрет геро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и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ботать с исторической карто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ходить объекты в соответствии с</w:t>
        <w:br/>
        <w:t>учебной задач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пользовать информацию,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ную из разных источников, для решения</w:t>
        <w:br/>
        <w:t>учебных и практических задач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нцу обучения школьники смогут научить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сказывать предположения 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следствиях неправильного</w:t>
        <w:br/>
        <w:t>(безнравственного) поведения челове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и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и поступки, соотнося их с правилами нравственности и этики;</w:t>
        <w:br/>
        <w:t>намечать способы саморазвит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бот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с историческими источниками и документа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программ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 </w:t>
      </w:r>
      <w:hyperlink r:id="rId3" w:tgtFrame="_blank">
        <w:r>
          <w:rPr>
            <w:rStyle w:val="InternetLink"/>
            <w:rFonts w:cs="Times New Roman" w:ascii="Times New Roman" w:hAnsi="Times New Roman"/>
            <w:color w:val="D78807"/>
            <w:sz w:val="28"/>
            <w:szCs w:val="28"/>
            <w:lang w:eastAsia="ru-RU"/>
          </w:rPr>
          <w:t>вклад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внутренних установок личности, ценностных ориентаций, убеждения в том, что отношение к члену общества определяется не его принадлежностью к определенному этносу, не его религиозными убеждениями, а нравственным характером поведения и деятельности, чувством любви к своей родине, уважения к народам, населяющим ее, их культуре и традиция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курса для 5-х классов представлены следующие содержательные линии: «В мире культуры», «Нравственные ценности российского народа», «Религия и культура», «Как сохранить духовные ценности», «Твой духовный мир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буч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цели 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аточно высокий уровень учебной мотивации, самоконтроля и самооценк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ая группа целей передает социальную позицию школьника, формирование его ценностного взгляда на окружающий мир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формирование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формирование ценностей многонационального российского обще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воспитание уважительного отношения к своей стране, ее истории, любви к родному краю, своей семье, гуманного отношения и толерантности к людям, независимо от их возраста, национальности, вероисповед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нимание роли человека в обществе, принятие норм нравственного поведения, правильного взаимодействия со взрослыми и сверстникам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 формирование эстетических потребностей, ценностей и чувств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етапредметные результаты 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освоение способов решения проблем творческого и поискового характер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умение строить совместную деятельность в соответствии с учебной задачей и культурой коллективного труд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едметные результаты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ения нацелены на решение, прежде всего, образовательных задач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Style15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расширение кругозора и культурного опыта школьника, формирование умения воспринимать мир не только рационально, но и образ.</w:t>
      </w:r>
      <w:r>
        <w:rPr>
          <w:rFonts w:cs="Arial" w:ascii="Arial" w:hAnsi="Arial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9417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451"/>
        <w:gridCol w:w="1409"/>
        <w:gridCol w:w="281"/>
        <w:gridCol w:w="109"/>
        <w:gridCol w:w="173"/>
        <w:gridCol w:w="282"/>
        <w:gridCol w:w="328"/>
        <w:gridCol w:w="105"/>
        <w:gridCol w:w="282"/>
        <w:gridCol w:w="260"/>
        <w:gridCol w:w="198"/>
        <w:gridCol w:w="84"/>
        <w:gridCol w:w="198"/>
        <w:gridCol w:w="204"/>
        <w:gridCol w:w="191"/>
        <w:gridCol w:w="56"/>
        <w:gridCol w:w="282"/>
        <w:gridCol w:w="221"/>
        <w:gridCol w:w="282"/>
        <w:gridCol w:w="61"/>
        <w:gridCol w:w="282"/>
        <w:gridCol w:w="343"/>
        <w:gridCol w:w="31"/>
        <w:gridCol w:w="13"/>
        <w:gridCol w:w="282"/>
        <w:gridCol w:w="70"/>
        <w:gridCol w:w="282"/>
        <w:gridCol w:w="71"/>
        <w:gridCol w:w="282"/>
        <w:gridCol w:w="359"/>
        <w:gridCol w:w="33"/>
        <w:gridCol w:w="26"/>
        <w:gridCol w:w="256"/>
        <w:gridCol w:w="68"/>
        <w:gridCol w:w="282"/>
        <w:gridCol w:w="68"/>
        <w:gridCol w:w="282"/>
        <w:gridCol w:w="363"/>
        <w:gridCol w:w="281"/>
        <w:gridCol w:w="133"/>
        <w:gridCol w:w="153"/>
      </w:tblGrid>
      <w:tr>
        <w:trPr/>
        <w:tc>
          <w:tcPr>
            <w:tcW w:w="45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0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4393" w:type="dxa"/>
            <w:gridSpan w:val="2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основных видов деятельности ученика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 уровне учебных действий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81" w:type="dxa"/>
            <w:vMerge w:val="restart"/>
            <w:tcBorders>
              <w:top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-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ые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-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ые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ные</w:t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е многонациональной российской культур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и религиозные  традиции народов РФ и РБ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ословицы и поговорки на темы: «Честность», «Доброта», «Справедливость»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– творец и носитель культур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народов Башкоростана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е об одном из героев былин, сказаний, легенд, эпоса народов России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 землю родимую, как мать любимую»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ратными подвигами полна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труда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е – красота человека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58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1418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600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ь значение пословиц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од добрых трудов славе»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15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137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62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ословицы и поговорки народов России о труд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труда нашего края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й или повторительный урок  по разделу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515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37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62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природе родного края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15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137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62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, сообщение о заповедник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9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– хранитель духовных цен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знание родословной, шежере как традиции народов Башкортостана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15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137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162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римеры произведений народов России о нравственных качествах человека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1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религии в развитии культуры. Культура христиан-ства, ислама, буддизма и иудаизма. 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515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137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62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ь произведения о справедливости, милосердии, терпимости, зависти, честности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государства о духовной  культуре и ее развитии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му-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и и другие учреждения и их роль всохранении духовной культуры. 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9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9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«Царь-колоколе».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духовной культуры России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духовной культуры Башкортостана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9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9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б исламе.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27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каждого человека о сохранении культурного наследия своей страны и малой Родины. Хранить память предков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9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9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б иудаизме.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традиции Башкортостана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9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9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буддизме.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1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правило хорошего тона? Этикет. Твоя культура поведения 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136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137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27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храмах, мечетях, синагогах 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овесть. Ответнствен-ность человека перед родителями,семьей, обществом, государ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м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7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целостности окружающего мира, расширение знаний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олученных знаний в продуктивной и преобразующей</w:t>
              <w:br/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136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7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ть предположения о последствиях неправильного</w:t>
              <w:br/>
              <w:t>(безнравственного) поведения человека. Оценивать 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ответы на вопрос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35.</w:t>
            </w:r>
          </w:p>
        </w:tc>
        <w:tc>
          <w:tcPr>
            <w:tcW w:w="14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оставляет твой духовный мир. Культура поведения современ-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о человека.</w:t>
            </w:r>
          </w:p>
        </w:tc>
        <w:tc>
          <w:tcPr>
            <w:tcW w:w="563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9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4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по изображениям (художественным полотнам, иконам, иллюстрациям) словесный портрет героя. Оценивать 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9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методическое обеспечение учебного курса в 5 класс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tbl>
      <w:tblPr>
        <w:tblW w:w="9415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675"/>
        <w:gridCol w:w="864"/>
        <w:gridCol w:w="1220"/>
        <w:gridCol w:w="3318"/>
        <w:gridCol w:w="3338"/>
      </w:tblGrid>
      <w:tr>
        <w:trPr/>
        <w:tc>
          <w:tcPr>
            <w:tcW w:w="67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0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31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3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-кое обеспечение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делю</w:t>
            </w:r>
          </w:p>
        </w:tc>
        <w:tc>
          <w:tcPr>
            <w:tcW w:w="12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/ полугодие</w:t>
            </w:r>
          </w:p>
        </w:tc>
        <w:tc>
          <w:tcPr>
            <w:tcW w:w="331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12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ч.</w:t>
            </w:r>
          </w:p>
        </w:tc>
        <w:tc>
          <w:tcPr>
            <w:tcW w:w="33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к курсу учебника « Основы духовно-нравственной культуры народов России» Н.Ф. Виноградова, В.И. Власенко, А.В. Поляков. – М.: Вентана-Граф, 2012.</w:t>
            </w:r>
          </w:p>
        </w:tc>
        <w:tc>
          <w:tcPr>
            <w:tcW w:w="3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новы духовно-нравственной культуры народов России» Н.Ф. Виноградова, В.И. Власенко, А.В. Поляков. – М.: Вентана-Граф, 201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В.И. Власенко, А.В. Поляков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иально-техническое и информационно-техническое обеспе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ая цель курса – формирование российской гражданской идентичности младшего школьника посредством его приобщения к отечественной религиозно-культурной традиции. Реализация этой цели ставит перед учителем задачи, решения которых можно добиться при соответствующем материально-техническом обеспеч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начало изучения учебного курса осуществляется в начальной школе, а завершается в основной школе, целесообразно организовать специализированный класс-кабинет, который станет той информационной средой, в которой будут проходить не только уроки по курсу, но и внеурочные и внеклассные занятия, осуществляться проектная деятельность учащих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изучения курса должны быть в наличии следующие объекты и средства материально-технического обеспечени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нические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ол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и стулья по количеству учащихся, учительский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о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 шкафы для хранения учебников, дидактических материалов, пособий и пр., настенные доски для вывешивания иллюстративного материал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хнические сре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 (предметы и устройства, которые выполняют информационную, управляющую, тренирующую, контролирующие функции в учебно-воспитательном процессе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лассная доска с набором приспособлений для крепления таблиц, картинок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емонстрационное оборудование, предназначенное для одновременной демонстрации изучаемых объектов и явлений группе обучаемых и обладающее свойствами, которые позволяют видеть предмет или явление (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мпьютер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мпьютер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телевизор, музыкальный центр, включающий в себя устройство для воспроизведения аудиокассет, CD и DVD, мультипроектор, диапроектор, экспозиционный экран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.ч. принтер, сканер, фото- и видеотехника (по возможности) и др.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кранно-звуковые пособ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ередающие содержание образования через изображение, звук, анимацию и кинес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лектронное пособие к каждому модулю курса «Основы религиозных культур и светской этики»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курс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иблиотечный фонд</w:t>
      </w:r>
      <w:r>
        <w:rPr>
          <w:rFonts w:cs="Times New Roman" w:ascii="Times New Roman" w:hAnsi="Times New Roman"/>
          <w:sz w:val="24"/>
          <w:szCs w:val="24"/>
          <w:lang w:eastAsia="ru-RU"/>
        </w:rPr>
        <w:t>(книгопечатная продукция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бно-методические комплекты, обеспечивающие изучение/преподавание учебного курса «Основы религиозных культур и светской этики» (комплексная программа, учебные пособия для учащихся, методическая литература для учителя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рмативные документы, регламентирующие взаимоотношения государства и религиозных организаций, а также отражающие правовые основы изучения в учреждениях системы общего образования основ религиозных культур и светской этик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ьные дополнительные пособия для учителей и литература, предназначенная для оказания им информационной и методической помощи (учебники по религиоведению, культурологии, книги для учителя по истории, обществознанию, мировой художественной культуре, истории религий, окружающему миру, литературе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но-популярные книги, содержащие дополнительный познавательный материал развивающего характера по различным темам курс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рестоматийные материалы, включающие тексты художественных произведений, тематически связанные с содержанием курс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альные источники (фрагменты текстов исторических письменных источников, в том числе и религиозных, дающих целостное представление об историческом развитии ведущих религий мира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нциклопедическая и справочная литература (философские и религиоведческие словари, справочники по теории и истории религий, биографии религиозных деятелей и значимых персоналий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лигиозная литература (произведения, составляющие «золотой фонд» мировой религиозной мысли; книги, содержащие актуальную информацию о событиях, происходящих в религиозной сфере жизни общества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удожественные альбомы, содержащие иллюстрации к основным разделам курс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чатные пособ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.ч. картографические издания, иллюстративные материалы, включая портреты выдающихся людей России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strashkola.ru/article614" TargetMode="External"/><Relationship Id="rId3" Type="http://schemas.openxmlformats.org/officeDocument/2006/relationships/hyperlink" Target="http://bystrashkola.ru/article614" TargetMode="External"/><Relationship Id="rId4" Type="http://schemas.openxmlformats.org/officeDocument/2006/relationships/hyperlink" Target="http://bystrashkola.ru/article614" TargetMode="External"/><Relationship Id="rId5" Type="http://schemas.openxmlformats.org/officeDocument/2006/relationships/hyperlink" Target="http://bystrashkola.ru/article614" TargetMode="External"/><Relationship Id="rId6" Type="http://schemas.openxmlformats.org/officeDocument/2006/relationships/hyperlink" Target="http://bystrashkola.ru/article614" TargetMode="External"/><Relationship Id="rId7" Type="http://schemas.openxmlformats.org/officeDocument/2006/relationships/hyperlink" Target="http://bystrashkola.ru/article6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42:00Z</dcterms:created>
  <dc:creator>bso56798</dc:creator>
  <dc:description/>
  <cp:keywords/>
  <dc:language>en-US</dc:language>
  <cp:lastModifiedBy>User</cp:lastModifiedBy>
  <dcterms:modified xsi:type="dcterms:W3CDTF">2016-02-09T17:26:00Z</dcterms:modified>
  <cp:revision>5</cp:revision>
  <dc:subject/>
  <dc:title/>
</cp:coreProperties>
</file>